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FOR AN RHS AWARD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02870</wp:posOffset>
                </wp:positionV>
                <wp:extent cx="33147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ociate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703194776"/>
                                  <w:bookmarkStart w:id="1" w:name="__Fieldmark__0_3703194776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itch Memorial Med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703194776"/>
                                  <w:bookmarkStart w:id="3" w:name="__Fieldmark__1_3703194776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ctoria Medal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3703194776"/>
                                  <w:bookmarkStart w:id="5" w:name="__Fieldmark__2_3703194776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4pt;mso-wrap-distance-left:9pt;mso-wrap-distance-right:9pt;mso-wrap-distance-top:0pt;mso-wrap-distance-bottom:0pt;margin-top:8.1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08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ociate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3703194776"/>
                            <w:bookmarkStart w:id="7" w:name="__Fieldmark__0_3703194776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itch Memorial Medal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3703194776"/>
                            <w:bookmarkStart w:id="9" w:name="__Fieldmark__1_3703194776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ctoria Medal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3703194776"/>
                            <w:bookmarkStart w:id="11" w:name="__Fieldmark__2_3703194776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would like to nominate the candidate below for an RHS award: 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lease tick the appropriate box)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9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379"/>
        <w:gridCol w:w="1696"/>
        <w:gridCol w:w="2547"/>
        <w:gridCol w:w="9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IOUS AWARDS RECEIVED: </w:t>
            </w:r>
          </w:p>
        </w:tc>
      </w:tr>
      <w:tr>
        <w:trPr>
          <w:trHeight w:val="382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3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STATEMENT FOR NOMINATION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1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DETAILS:</w:t>
            </w:r>
          </w:p>
        </w:tc>
        <w:tc>
          <w:tcPr>
            <w:tcW w:w="8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lease return this form to The Secretary</w:t>
      </w:r>
      <w:r>
        <w:rPr>
          <w:rFonts w:cs="Arial" w:ascii="Arial" w:hAnsi="Arial"/>
          <w:bCs/>
          <w:sz w:val="20"/>
          <w:szCs w:val="20"/>
        </w:rPr>
        <w:t xml:space="preserve">, The Royal Horticultural Society, 80 Vincent Square, London SW1P 2PE by </w:t>
      </w:r>
      <w:r>
        <w:rPr>
          <w:rFonts w:cs="Arial" w:ascii="Arial" w:hAnsi="Arial"/>
          <w:b/>
          <w:bCs/>
          <w:sz w:val="20"/>
          <w:szCs w:val="20"/>
        </w:rPr>
        <w:t>Fri</w:t>
      </w:r>
      <w:r>
        <w:rPr>
          <w:rFonts w:cs="Arial" w:ascii="Arial" w:hAnsi="Arial"/>
          <w:b/>
          <w:sz w:val="20"/>
          <w:szCs w:val="20"/>
        </w:rPr>
        <w:t>day 30 August 2013</w:t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7-02T10:56:00Z</cp:lastPrinted>
  <dcterms:modified xsi:type="dcterms:W3CDTF">2012-12-27T11:48:00Z</dcterms:modified>
  <cp:revision>2</cp:revision>
  <dc:subject/>
  <dc:title>NOMINATION FORM</dc:title>
</cp:coreProperties>
</file>