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MINATION FORM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FOR AN RHS AWARD 2014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102870</wp:posOffset>
                </wp:positionV>
                <wp:extent cx="33147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ssociate of Honou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2293374025"/>
                                  <w:bookmarkStart w:id="1" w:name="__Fieldmark__0_2293374025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itch Memorial Med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2293374025"/>
                                  <w:bookmarkStart w:id="3" w:name="__Fieldmark__1_2293374025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ctoria Medal of Honou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3240"/>
                                      <w:tab w:val="left" w:pos="1980" w:leader="none"/>
                                      <w:tab w:val="right" w:pos="84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2293374025"/>
                                  <w:bookmarkStart w:id="5" w:name="__Fieldmark__2_2293374025"/>
                                  <w:bookmarkEnd w:id="5"/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1.4pt;mso-wrap-distance-left:9pt;mso-wrap-distance-right:9pt;mso-wrap-distance-top:0pt;mso-wrap-distance-bottom:0pt;margin-top:8.1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108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ociate of Honou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2293374025"/>
                            <w:bookmarkStart w:id="7" w:name="__Fieldmark__0_2293374025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itch Memorial Medal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2293374025"/>
                            <w:bookmarkStart w:id="9" w:name="__Fieldmark__1_2293374025"/>
                            <w:bookmarkEnd w:id="9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ctoria Medal of Honou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6"/>
                              <w:tabs>
                                <w:tab w:val="clear" w:pos="3240"/>
                                <w:tab w:val="left" w:pos="1980" w:leader="none"/>
                                <w:tab w:val="right" w:pos="84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2_2293374025"/>
                            <w:bookmarkStart w:id="11" w:name="__Fieldmark__2_2293374025"/>
                            <w:bookmarkEnd w:id="11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would like to nominate the candidate below for an RHS award: 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lease tick the appropriate box)</w:t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ind w:left="-117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3240" w:leader="none"/>
          <w:tab w:val="right" w:pos="8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9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379"/>
        <w:gridCol w:w="1696"/>
        <w:gridCol w:w="2547"/>
        <w:gridCol w:w="9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 OF NOMINEE: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E: 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ITY: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</w:tc>
        <w:tc>
          <w:tcPr>
            <w:tcW w:w="8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1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IOUS AWARDS RECEIVED: </w:t>
            </w:r>
          </w:p>
        </w:tc>
      </w:tr>
      <w:tr>
        <w:trPr>
          <w:trHeight w:val="3820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Y OF CAREER DETAILS / ACHIEVEMENTS: 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3" w:hRule="atLeast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STATEMENT FOR NOMINATION: (MAXIMUM 200 WORDS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1" w:hRule="atLeast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INATED BY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TACT DETAILS:</w:t>
            </w:r>
          </w:p>
        </w:tc>
        <w:tc>
          <w:tcPr>
            <w:tcW w:w="8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right" w:pos="84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240" w:leader="none"/>
                <w:tab w:val="right" w:pos="84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lease return this form to The Secretary</w:t>
      </w:r>
      <w:r>
        <w:rPr>
          <w:rFonts w:cs="Arial" w:ascii="Arial" w:hAnsi="Arial"/>
          <w:bCs/>
          <w:sz w:val="20"/>
          <w:szCs w:val="20"/>
        </w:rPr>
        <w:t xml:space="preserve">, The Royal Horticultural Society, 80 Vincent Square, London SW1P 2PE by </w:t>
      </w:r>
      <w:r>
        <w:rPr>
          <w:rFonts w:cs="Arial" w:ascii="Arial" w:hAnsi="Arial"/>
          <w:b/>
          <w:bCs/>
          <w:sz w:val="20"/>
          <w:szCs w:val="20"/>
        </w:rPr>
        <w:t>Fri</w:t>
      </w:r>
      <w:r>
        <w:rPr>
          <w:rFonts w:cs="Arial" w:ascii="Arial" w:hAnsi="Arial"/>
          <w:b/>
          <w:sz w:val="20"/>
          <w:szCs w:val="20"/>
        </w:rPr>
        <w:t>day 30 August 2013</w:t>
      </w:r>
    </w:p>
    <w:sectPr>
      <w:type w:val="nextPage"/>
      <w:pgSz w:w="11906" w:h="16838"/>
      <w:pgMar w:left="1800" w:right="1800" w:gutter="0" w:header="0" w:top="27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Stone Sans;Times New Roman" w:hAnsi="Stone Sans;Times New Roman" w:cs="Stone San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ind w:left="-1170" w:hanging="0"/>
      <w:textAlignment w:val="baseline"/>
      <w:outlineLvl w:val="5"/>
    </w:pPr>
    <w:rPr>
      <w:rFonts w:ascii="Stone Sans;Times New Roman" w:hAnsi="Stone Sans;Times New Roman" w:cs="Stone Sans;Times New Roman"/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40" w:leader="none"/>
        <w:tab w:val="right" w:pos="8460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Stone Sans;Times New Roman" w:hAnsi="Stone Sans;Times New Roman" w:cs="Stone Sans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8:00Z</dcterms:created>
  <dc:creator>andrewsmith</dc:creator>
  <dc:description/>
  <dc:language>en-US</dc:language>
  <cp:lastModifiedBy>Rebecca Joyce</cp:lastModifiedBy>
  <cp:lastPrinted>2010-07-02T10:56:00Z</cp:lastPrinted>
  <dcterms:modified xsi:type="dcterms:W3CDTF">2012-12-27T11:48:00Z</dcterms:modified>
  <cp:revision>2</cp:revision>
  <dc:subject/>
  <dc:title>NOMINATION FORM</dc:title>
</cp:coreProperties>
</file>