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THE HARLOW CARR MEDAL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Conferred on persons who have made a significant contribution to horticulture in the North of England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382"/>
        <w:gridCol w:w="1080"/>
        <w:gridCol w:w="2160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6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TISH NATIONAL: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350751433"/>
            <w:bookmarkStart w:id="1" w:name="__Fieldmark__0_335075143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OTHER: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350751433"/>
            <w:bookmarkStart w:id="3" w:name="__Fieldmark__1_335075143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LEASE STATE (IN NO MORE THAN 25 WORDS) THE MAIN REASON FOR CONSIDERATION FOR AN AWARD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3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 NUMBER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MAIL ADDRESS: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DATE</w:t>
            </w:r>
            <w:r>
              <w:rPr>
                <w:rFonts w:cs="Arial" w:ascii="Arial" w:hAnsi="Arial"/>
              </w:rPr>
              <w:t>…………………………</w:t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Please return this form to The Secretary</w:t>
      </w:r>
      <w:r>
        <w:rPr>
          <w:rFonts w:cs="Arial" w:ascii="Arial" w:hAnsi="Arial"/>
          <w:bCs/>
          <w:sz w:val="22"/>
        </w:rPr>
        <w:t xml:space="preserve">, The Royal Horticultural Society, 80 Vincent Square, London, SW1P 2PE by </w:t>
      </w:r>
      <w:r>
        <w:rPr>
          <w:rFonts w:cs="Arial" w:ascii="Arial" w:hAnsi="Arial"/>
          <w:b/>
          <w:bCs/>
          <w:sz w:val="22"/>
        </w:rPr>
        <w:t>Friday 30 August 2013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3-29T15:12:00Z</cp:lastPrinted>
  <dcterms:modified xsi:type="dcterms:W3CDTF">2012-12-27T11:48:00Z</dcterms:modified>
  <cp:revision>2</cp:revision>
  <dc:subject/>
  <dc:title>NOMINATION FORM</dc:title>
</cp:coreProperties>
</file>