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5"/>
        <w:gridCol w:w="371"/>
        <w:gridCol w:w="992"/>
        <w:gridCol w:w="993"/>
        <w:gridCol w:w="1134"/>
        <w:gridCol w:w="2091"/>
        <w:gridCol w:w="460"/>
        <w:gridCol w:w="1468"/>
        <w:gridCol w:w="616"/>
        <w:gridCol w:w="4"/>
      </w:tblGrid>
      <w:tr>
        <w:trPr>
          <w:trHeight w:val="1192" w:hRule="atLeast"/>
          <w:cantSplit w:val="true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ind w:left="330" w:hanging="33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jc w:val="both"/>
              <w:rPr>
                <w:rFonts w:ascii="Arial" w:hAnsi="Arial" w:cs="Arial"/>
                <w:sz w:val="1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00505" cy="822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40" w:leader="none"/>
                                      <w:tab w:val="left" w:pos="-720" w:leader="none"/>
                                      <w:tab w:val="left" w:pos="0" w:leader="none"/>
                                      <w:tab w:val="left" w:pos="330" w:leader="none"/>
                                    </w:tabs>
                                    <w:ind w:left="330" w:hanging="33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315720" cy="7302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5720" cy="730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15pt;height:64.8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40" w:leader="none"/>
                                <w:tab w:val="left" w:pos="-720" w:leader="none"/>
                                <w:tab w:val="left" w:pos="0" w:leader="none"/>
                                <w:tab w:val="left" w:pos="330" w:leader="none"/>
                              </w:tabs>
                              <w:ind w:left="330" w:hanging="33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315720" cy="730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5400" cy="762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762120"/>
                                <a:chOff x="0" y="0"/>
                                <a:chExt cx="1295280" cy="762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5280" cy="76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pt;height:60pt" coordorigin="0,0" coordsize="2040,1200">
                      <v:rect id="shape_0" stroked="f" o:allowincell="t" style="position:absolute;left:0;top:0;width:2039;height:1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581" w:type="dxa"/>
            <w:gridSpan w:val="5"/>
            <w:tcBorders>
              <w:top w:val="single" w:sz="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0" w:hanging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0" w:hanging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oyal Horticultural Society / The</w:t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277" w:hanging="3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arden Club of America Interchange Fellowship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Heading1"/>
              <w:ind w:left="330" w:hanging="330"/>
              <w:rPr/>
            </w:pPr>
            <w:r>
              <w:rPr>
                <w:i w:val="false"/>
              </w:rPr>
              <w:tab/>
              <w:t>Application form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i/>
                <w:i/>
                <w:color w:val="000000"/>
                <w:sz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ind w:left="27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ind w:left="27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is application form should be completed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in ful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nd returned to: Lizanne Gomez, Interchange Fellowship Coordinator, RHS Garden Wisley, Woking, Surrey, GU23 6QB or via email to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terchangefellowship@rhs.org.uk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n or befor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1 Octob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 the year before you wish to star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BodyTextIndent3"/>
              <w:rPr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If you have a disability or special need that requires support, please contact u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254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5880</wp:posOffset>
                      </wp:positionV>
                      <wp:extent cx="1378585" cy="10166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3800" cy="92392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" t="-35" r="-2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80.05pt;mso-wrap-distance-left:9.05pt;mso-wrap-distance-right:9.05pt;mso-wrap-distance-top:0pt;mso-wrap-distance-bottom:0pt;margin-top:4.4pt;mso-position-vertical-relative:text;margin-left: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9239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ind w:left="330" w:hanging="33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378" w:leader="none"/>
              </w:tabs>
              <w:ind w:left="720" w:hanging="7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change Fellowship Option Applied for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378" w:leader="none"/>
              </w:tabs>
              <w:ind w:left="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0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First year of a Master’s Course</w:t>
            </w:r>
            <w:r>
              <w:rPr>
                <w:rFonts w:cs="Arial" w:ascii="Arial" w:hAnsi="Arial"/>
              </w:rPr>
              <w:t xml:space="preserve"> – an opportunity for a British university graduate to undertake post-</w:t>
              <w:tab/>
              <w:t xml:space="preserve">graduate study in the USA in fields related to horticulture, botany, landscape architecture and </w:t>
              <w:tab/>
              <w:t>environmental science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lease state your field of interest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72390</wp:posOffset>
                      </wp:positionV>
                      <wp:extent cx="3928745" cy="381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8680" cy="39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5.7pt" to="478.7pt,5.95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128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0743923"/>
            <w:bookmarkStart w:id="1" w:name="__Fieldmark__0_1790743923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0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6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ab/>
              <w:t xml:space="preserve">A 12 month internship at Longwood Gardens, Pennsylvania, USA – </w:t>
            </w:r>
            <w:r>
              <w:rPr>
                <w:rFonts w:cs="Arial" w:ascii="Arial" w:hAnsi="Arial"/>
              </w:rPr>
              <w:t xml:space="preserve">please specify which of the </w:t>
              <w:tab/>
              <w:t xml:space="preserve">following fields of study you wish to follow at Longwood: Ornamental Horticulture, Education, Library </w:t>
              <w:tab/>
              <w:t>Science, or Marketing &amp; Public Relations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BodyText2"/>
              <w:tabs>
                <w:tab w:val="clear" w:pos="9458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3402" w:leader="none"/>
                <w:tab w:val="left" w:pos="4118" w:leader="none"/>
                <w:tab w:val="left" w:pos="9646" w:leader="none"/>
              </w:tabs>
              <w:rPr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65735</wp:posOffset>
                      </wp:positionV>
                      <wp:extent cx="3928745" cy="381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8680" cy="39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13.05pt" to="478.7pt,13.3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BodyText2"/>
              <w:tabs>
                <w:tab w:val="clear" w:pos="9458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3409" w:leader="none"/>
                <w:tab w:val="left" w:pos="4118" w:leader="none"/>
                <w:tab w:val="left" w:pos="9646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28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790743923"/>
            <w:bookmarkStart w:id="3" w:name="__Fieldmark__1_1790743923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489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PERSONAL 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Surname:</w:t>
            </w:r>
          </w:p>
          <w:p>
            <w:pPr>
              <w:pStyle w:val="Normal"/>
              <w:tabs>
                <w:tab w:val="clear" w:pos="720"/>
                <w:tab w:val="left" w:pos="5090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  <w:tab w:val="left" w:pos="5090" w:leader="none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First Names: </w:t>
              <w:tab/>
              <w:t xml:space="preserve"> Nationality: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Indent2"/>
              <w:spacing w:lineRule="auto" w:line="360"/>
              <w:ind w:left="433" w:hanging="0"/>
              <w:rPr/>
            </w:pPr>
            <w:r>
              <w:rPr/>
              <w:t>Address:</w:t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tabs>
                <w:tab w:val="left" w:pos="433" w:leader="none"/>
                <w:tab w:val="left" w:pos="4949" w:leader="none"/>
                <w:tab w:val="left" w:pos="5773" w:leader="none"/>
                <w:tab w:val="right" w:pos="10225" w:leader="dot"/>
              </w:tabs>
              <w:ind w:left="0" w:hanging="0"/>
              <w:rPr/>
            </w:pPr>
            <w:r>
              <w:rPr/>
              <w:tab/>
              <w:t>Post Code:</w:t>
            </w:r>
          </w:p>
          <w:p>
            <w:pPr>
              <w:pStyle w:val="BodyTextIndent2"/>
              <w:tabs>
                <w:tab w:val="left" w:pos="433" w:leader="none"/>
                <w:tab w:val="left" w:pos="4949" w:leader="none"/>
                <w:tab w:val="left" w:pos="5773" w:leader="none"/>
                <w:tab w:val="right" w:pos="10225" w:leader="dot"/>
              </w:tabs>
              <w:ind w:left="0" w:hanging="0"/>
              <w:rPr/>
            </w:pPr>
            <w:r>
              <w:rPr/>
              <w:tab/>
            </w:r>
          </w:p>
        </w:tc>
        <w:tc>
          <w:tcPr>
            <w:tcW w:w="5773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790743923"/>
            <w:bookmarkStart w:id="5" w:name="__Fieldmark__2_179074392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790743923"/>
            <w:bookmarkStart w:id="7" w:name="__Fieldmark__3_1790743923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790743923"/>
            <w:bookmarkStart w:id="9" w:name="__Fieldmark__4_1790743923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is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790743923"/>
            <w:bookmarkStart w:id="11" w:name="__Fieldmark__5_1790743923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s  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790743923"/>
            <w:bookmarkStart w:id="13" w:name="__Fieldmark__6_1790743923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Other……………………….</w:t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ionality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Telephone:-</w:t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:</w:t>
              <w:tab/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Mobile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E-mail address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221" w:hRule="atLeast"/>
        </w:trPr>
        <w:tc>
          <w:tcPr>
            <w:tcW w:w="1066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Where did you hear about the RHS/GCA Interchange Fellowship?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35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3. SECONDARY EDUCATION 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School name/address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577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Examinations (A, AS Levels or equivalent) subjects, results, etc</w:t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577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3551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4.</w:t>
              <w:tab/>
              <w:t xml:space="preserve">FURTHER EDUCATION &amp; TRAINING   </w:t>
            </w:r>
            <w:r>
              <w:rPr>
                <w:rFonts w:cs="Arial" w:ascii="Arial" w:hAnsi="Arial"/>
                <w:sz w:val="18"/>
                <w:szCs w:val="18"/>
              </w:rPr>
              <w:t>Please list in chronological order - most recent first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29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`University/College name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</w:rPr>
              <w:t>Level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ab/>
              <w:t>Title of Course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s or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Class of Degree</w:t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1"/>
        <w:gridCol w:w="858"/>
        <w:gridCol w:w="822"/>
        <w:gridCol w:w="461"/>
        <w:gridCol w:w="5233"/>
      </w:tblGrid>
      <w:tr>
        <w:trPr/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WORK EXPERIENCE, VOLUNTARY PLACEMENTS &amp; INTERNSHIPS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Please list in chronological order (most recent first), and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please highlight any experience in public speaking and/or in</w:t>
              <w:tab/>
              <w:t>promoting horticulture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30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me &amp; addres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5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89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appointment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give brief details of duties/responsibilities)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rom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291" w:leader="none"/>
                <w:tab w:val="left" w:pos="33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</w:t>
            </w:r>
          </w:p>
        </w:tc>
        <w:tc>
          <w:tcPr>
            <w:tcW w:w="5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PROFESSIONAL MEMBERSHIP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Cs/>
              </w:rPr>
              <w:t>Please provide brief details)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   LEISURE INTERESTS/HOBBIE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Cs/>
              </w:rPr>
              <w:t>Including positions held in social/sports clubs etc)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.    PERSONAL STATEMENT: </w:t>
            </w:r>
            <w:r>
              <w:rPr>
                <w:rFonts w:cs="Arial" w:ascii="Arial" w:hAnsi="Arial"/>
              </w:rPr>
              <w:t xml:space="preserve">Using </w:t>
            </w:r>
            <w:r>
              <w:rPr>
                <w:rFonts w:cs="Arial" w:ascii="Arial" w:hAnsi="Arial"/>
                <w:u w:val="single"/>
              </w:rPr>
              <w:t>only</w:t>
            </w:r>
            <w:r>
              <w:rPr>
                <w:rFonts w:cs="Arial" w:ascii="Arial" w:hAnsi="Arial"/>
              </w:rPr>
              <w:t xml:space="preserve"> the space provided, please indicate why you are applying for the </w:t>
              <w:tab/>
              <w:t xml:space="preserve">Interchange Fellowship and specifically why you have selected the option you have? 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u w:val="single"/>
              </w:rPr>
              <w:t>Your answer should also include the following points</w:t>
            </w:r>
            <w:r>
              <w:rPr>
                <w:rFonts w:cs="Arial" w:ascii="Arial" w:hAnsi="Arial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013" w:leader="none"/>
              </w:tabs>
              <w:ind w:left="101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you hope to gain from the experience and how it relates to your future career pla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013" w:leader="none"/>
              </w:tabs>
              <w:ind w:left="101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you would like your career to develop in the next few years – do you hope to specialise in any particular field?  If so, in what and why?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ind w:left="8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 STATEMENT Cont…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9.    OVERSEAS TRAVEL: </w:t>
            </w:r>
            <w:r>
              <w:rPr>
                <w:rFonts w:cs="Arial" w:ascii="Arial" w:hAnsi="Arial"/>
              </w:rPr>
              <w:t xml:space="preserve">Please, specify what aspects of American life and culture most interest you and </w:t>
              <w:tab/>
              <w:t xml:space="preserve">why.  Also if you have travelled abroad, please, summarise your experiences, including what you learned and </w:t>
              <w:tab/>
              <w:t>how you communicated your experience to other persons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.  PROMOTING THE RHS/GCA INTERCHANGE FELLOWSHIP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Please describe how you would </w:t>
              <w:tab/>
              <w:t xml:space="preserve">promote and communicate your experience as an Interchange Fellow should you be successful in your </w:t>
              <w:tab/>
              <w:t>application, both during your Fellowship year and thereafter.</w:t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  <w:tab/>
              <w:t>Have you ever been convicted of a criminal offence?</w:t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right" w:pos="10225" w:leader="dot"/>
              </w:tabs>
              <w:spacing w:lineRule="auto" w:line="213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</w:rPr>
              <w:t>(Declaration subject to the Rehabilitation of Offenders Act 1974)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1790743923"/>
            <w:bookmarkStart w:id="15" w:name="__Fieldmark__7_179074392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1790743923"/>
            <w:bookmarkStart w:id="17" w:name="__Fieldmark__8_179074392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If </w:t>
            </w:r>
            <w:r>
              <w:rPr>
                <w:rFonts w:cs="Arial" w:ascii="Arial" w:hAnsi="Arial"/>
                <w:i/>
              </w:rPr>
              <w:t xml:space="preserve">Yes, </w:t>
            </w:r>
            <w:r>
              <w:rPr>
                <w:rFonts w:cs="Arial" w:ascii="Arial" w:hAnsi="Arial"/>
              </w:rPr>
              <w:t>please give detail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2. </w:t>
              <w:tab/>
              <w:t xml:space="preserve">PERSONAL REFEREES </w:t>
            </w:r>
            <w:r>
              <w:rPr>
                <w:rFonts w:cs="Arial" w:ascii="Arial" w:hAnsi="Arial"/>
                <w:b/>
                <w:sz w:val="22"/>
              </w:rPr>
              <w:t xml:space="preserve">– </w:t>
            </w:r>
            <w:r>
              <w:rPr>
                <w:rFonts w:cs="Arial" w:ascii="Arial" w:hAnsi="Arial"/>
                <w:color w:val="FF0000"/>
              </w:rPr>
              <w:t>Please include your references with your completed application form</w:t>
            </w:r>
            <w:r>
              <w:rPr>
                <w:rFonts w:cs="Arial" w:ascii="Arial" w:hAnsi="Arial"/>
              </w:rPr>
              <w:t xml:space="preserve">.  One </w:t>
              <w:tab/>
            </w:r>
            <w:r>
              <w:rPr>
                <w:rFonts w:cs="Arial" w:ascii="Arial" w:hAnsi="Arial"/>
                <w:b/>
              </w:rPr>
              <w:t>must</w:t>
            </w:r>
            <w:r>
              <w:rPr>
                <w:rFonts w:cs="Arial" w:ascii="Arial" w:hAnsi="Arial"/>
              </w:rPr>
              <w:t xml:space="preserve"> be from a current employer, college, university or school and the other should be a character reference </w:t>
              <w:tab/>
              <w:t>who must have known you for at least 3 years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. No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. No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4421505</wp:posOffset>
                      </wp:positionV>
                      <wp:extent cx="3276600" cy="5334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he Royal Horticultural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istered charity no. 222879/SC0382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6"/>
                                        <w:szCs w:val="16"/>
                                      </w:rPr>
                                      <w:t>www.rhs.org.uk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pt;height:42pt;mso-wrap-distance-left:9.05pt;mso-wrap-distance-right:9.05pt;mso-wrap-distance-top:0pt;mso-wrap-distance-bottom:0pt;margin-top:348.15pt;mso-position-vertical-relative:text;margin-left:27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 DECLARATION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 I confirm that the information given on this form is, to the best of my knowledge and </w:t>
              <w:tab/>
              <w:t xml:space="preserve">belief, true and accurate.  I understand that if I have given misleading information on this form, this will be </w:t>
              <w:tab/>
              <w:t>sufficient grounds for terminating my application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  <w:t xml:space="preserve">I agree that the information provided on this form may be stored on computer and file and used by the RHS to </w:t>
              <w:tab/>
              <w:t xml:space="preserve">consider my application of the RHS/GCA Interchange Fellowship.  I understand that the information may be </w:t>
              <w:tab/>
              <w:t xml:space="preserve">shared with the GCA and with Longwood Gardens and that no information will be divulged to third parties </w:t>
              <w:tab/>
              <w:t xml:space="preserve">without my consent.  The granting of a RHS/GCA Interchange Fellowship conveys no responsibility for the </w:t>
              <w:tab/>
              <w:t>welfare of any successful Interchange Fellow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44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Signature: _____________________________________      Date: _________________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-840" w:leader="none"/>
          <w:tab w:val="left" w:pos="-720" w:leader="none"/>
          <w:tab w:val="left" w:pos="1470" w:leader="none"/>
          <w:tab w:val="left" w:pos="2462" w:leader="none"/>
          <w:tab w:val="left" w:pos="4588" w:leader="none"/>
          <w:tab w:val="left" w:pos="5722" w:leader="none"/>
          <w:tab w:val="left" w:pos="7848" w:leader="none"/>
        </w:tabs>
        <w:spacing w:lineRule="auto" w:line="2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sectPr>
      <w:footerReference w:type="default" r:id="rId9"/>
      <w:type w:val="nextPage"/>
      <w:pgSz w:w="11906" w:h="16838"/>
      <w:pgMar w:left="720" w:right="720" w:gutter="0" w:header="0" w:top="568" w:footer="318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40" w:leader="none"/>
        <w:tab w:val="left" w:pos="-720" w:leader="none"/>
        <w:tab w:val="left" w:pos="0" w:leader="none"/>
        <w:tab w:val="left" w:pos="330" w:leader="none"/>
        <w:tab w:val="right" w:pos="10225" w:leader="dot"/>
      </w:tabs>
      <w:ind w:left="330" w:hanging="330"/>
      <w:outlineLvl w:val="0"/>
    </w:pPr>
    <w:rPr>
      <w:rFonts w:ascii="Arial" w:hAnsi="Arial" w:cs="Arial"/>
      <w:b/>
      <w:i/>
      <w:color w:val="000000"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840" w:leader="none"/>
        <w:tab w:val="left" w:pos="-720" w:leader="none"/>
        <w:tab w:val="left" w:pos="0" w:leader="none"/>
        <w:tab w:val="right" w:pos="10225" w:leader="dot"/>
      </w:tabs>
      <w:ind w:left="72" w:hanging="72"/>
    </w:pPr>
    <w:rPr>
      <w:rFonts w:ascii="Verdana" w:hAnsi="Verdana" w:cs="Verdana"/>
      <w:b/>
      <w:color w:val="000000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-840" w:leader="none"/>
        <w:tab w:val="left" w:pos="-720" w:leader="none"/>
        <w:tab w:val="left" w:pos="0" w:leader="none"/>
        <w:tab w:val="left" w:pos="330" w:leader="none"/>
        <w:tab w:val="left" w:pos="1946" w:leader="none"/>
        <w:tab w:val="left" w:pos="4118" w:leader="none"/>
        <w:tab w:val="left" w:pos="9458" w:leader="none"/>
      </w:tabs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949" w:leader="none"/>
        <w:tab w:val="left" w:pos="5773" w:leader="none"/>
        <w:tab w:val="right" w:pos="10225" w:leader="dot"/>
      </w:tabs>
      <w:spacing w:lineRule="auto" w:line="480"/>
      <w:ind w:left="329" w:hanging="0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10225" w:leader="dot"/>
      </w:tabs>
      <w:ind w:left="277" w:hanging="0"/>
    </w:pPr>
    <w:rPr>
      <w:rFonts w:ascii="Arial" w:hAnsi="Arial" w:cs="Arial"/>
      <w:b/>
      <w:bCs/>
      <w:i/>
      <w:iCs/>
      <w:color w:val="000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terchangefellowship@rhs.org.uk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rhs.org.uk/" TargetMode="External"/><Relationship Id="rId8" Type="http://schemas.openxmlformats.org/officeDocument/2006/relationships/hyperlink" Target="http://www.rhs.org.uk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9:00Z</dcterms:created>
  <dc:creator>rhs</dc:creator>
  <dc:description/>
  <cp:keywords/>
  <dc:language>en-US</dc:language>
  <cp:lastModifiedBy>Administrator</cp:lastModifiedBy>
  <cp:lastPrinted>2011-06-13T10:58:00Z</cp:lastPrinted>
  <dcterms:modified xsi:type="dcterms:W3CDTF">2011-11-16T13:47:00Z</dcterms:modified>
  <cp:revision>200</cp:revision>
  <dc:subject/>
  <dc:title>	THE ROYAL HORTICULTURAL SOCIETY</dc:title>
</cp:coreProperties>
</file>