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360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859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outline/>
          <w:sz w:val="22"/>
          <w:szCs w:val="22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6525</wp:posOffset>
                </wp:positionH>
                <wp:positionV relativeFrom="paragraph">
                  <wp:posOffset>422910</wp:posOffset>
                </wp:positionV>
                <wp:extent cx="4572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Corporate Applic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formation &amp; Guideli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3.3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Corporate Applic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formation &amp; Guideli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o can apply?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porate Application Form is available to British &amp; Irish institutions, charities and gardens open to the public.</w:t>
      </w:r>
    </w:p>
    <w:p>
      <w:pPr>
        <w:pStyle w:val="Normal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at projects are eligible to receive a bursary award?</w:t>
      </w:r>
    </w:p>
    <w:p>
      <w:pPr>
        <w:pStyle w:val="Footer"/>
        <w:keepNext w:val="true"/>
        <w:keepLines/>
        <w:tabs>
          <w:tab w:val="clear" w:pos="4153"/>
          <w:tab w:val="clear" w:pos="8306"/>
          <w:tab w:val="left" w:pos="993" w:leader="none"/>
        </w:tabs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keepNext w:val="true"/>
        <w:keepLines/>
        <w:tabs>
          <w:tab w:val="clear" w:pos="4153"/>
          <w:tab w:val="clear" w:pos="8306"/>
          <w:tab w:val="left" w:pos="993" w:leader="none"/>
        </w:tabs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learly defined horticultural projects which have a distinct educational (including research) or historic value are eligible to receive a bursary award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ab/>
        <w:t xml:space="preserve">Financial support is </w:t>
      </w:r>
      <w:r>
        <w:rPr>
          <w:rFonts w:cs="Arial" w:ascii="Arial" w:hAnsi="Arial"/>
          <w:b/>
          <w:sz w:val="20"/>
        </w:rPr>
        <w:t xml:space="preserve">not </w:t>
      </w:r>
      <w:r>
        <w:rPr>
          <w:rFonts w:cs="Arial" w:ascii="Arial" w:hAnsi="Arial"/>
          <w:sz w:val="20"/>
        </w:rPr>
        <w:t>given for:-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of salaries and household bills, although travel and subsistence costs are met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course fees or maintenance at colleges/universities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ventures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</w:tabs>
        <w:overflowPunct w:val="true"/>
        <w:autoSpaceDE w:val="true"/>
        <w:ind w:left="1418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boratory DNA studies, or pure botanical and/or conservation research where there is no direct relevance to horticulture. </w:t>
      </w:r>
    </w:p>
    <w:p>
      <w:pPr>
        <w:pStyle w:val="Normal"/>
        <w:keepNext w:val="true"/>
        <w:keepLine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sary awards granted are dependent upon the particular project and on the funds available.  As a guide grants typically do not exceed £3,000.</w:t>
      </w:r>
    </w:p>
    <w:p>
      <w:pPr>
        <w:pStyle w:val="Normal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5"/>
        </w:numPr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How do you apply?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0"/>
        <w:rPr/>
      </w:pPr>
      <w:r>
        <w:rPr>
          <w:rFonts w:cs="Arial" w:ascii="Arial" w:hAnsi="Arial"/>
          <w:sz w:val="20"/>
        </w:rPr>
        <w:t xml:space="preserve">A completed application form with all accompanying documentation including two references must be submitted by one of the four closing dates: </w:t>
      </w:r>
      <w:r>
        <w:rPr>
          <w:rFonts w:cs="Arial" w:ascii="Arial" w:hAnsi="Arial"/>
          <w:b/>
          <w:sz w:val="20"/>
        </w:rPr>
        <w:t>15 December, 31 March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0 Jun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 xml:space="preserve">30 September </w:t>
      </w:r>
      <w:r>
        <w:rPr>
          <w:rFonts w:cs="Arial" w:ascii="Arial" w:hAnsi="Arial"/>
          <w:sz w:val="20"/>
        </w:rPr>
        <w:t xml:space="preserve">by email to </w:t>
      </w:r>
      <w:hyperlink r:id="rId3">
        <w:r>
          <w:rPr>
            <w:rStyle w:val="InternetLink"/>
            <w:rFonts w:cs="Arial" w:ascii="Arial" w:hAnsi="Arial"/>
            <w:b/>
            <w:sz w:val="20"/>
            <w:u w:val="none"/>
          </w:rPr>
          <w:t>bursaries@rhs.org.u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el: 01483 479719).</w:t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ind w:left="993" w:hanging="993"/>
        <w:rPr/>
      </w:pPr>
      <w:r>
        <w:rPr>
          <w:rFonts w:cs="Arial" w:ascii="Arial" w:hAnsi="Arial"/>
          <w:sz w:val="20"/>
        </w:rPr>
        <w:tab/>
        <w:t>Your application will then be considered by the RHS Bursaries Advisory Committee at the corresponding meeting: February, May, August and Novembe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ee summary table below).  Projects under way at the time the Committee meeting is held will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be eligible for consideration.  Applicants will be notified of the outcome of their application within a week of the Committee meeting.</w:t>
        <w:tab/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60655</wp:posOffset>
                </wp:positionV>
                <wp:extent cx="3351530" cy="918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pplication Closing Da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hen your application will be consid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Dec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 Marc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Jun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Sept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72.3pt;mso-wrap-distance-left:9pt;mso-wrap-distance-right:9pt;mso-wrap-distance-top:0pt;mso-wrap-distance-bottom:0pt;margin-top:12.6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11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pplication Closing Da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hen your application will be consid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Dec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 Marc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Jun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Sept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Arial" w:ascii="Arial" w:hAnsi="Arial"/>
          <w:b/>
          <w:sz w:val="20"/>
        </w:rPr>
        <w:tab/>
        <w:tab/>
        <w:t>Other than the application what other documentation is required?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llow is a checklist of all documentation required to be submitted by the Closing Date.</w:t>
      </w:r>
    </w:p>
    <w:p>
      <w:pPr>
        <w:pStyle w:val="Normal"/>
        <w:keepNext w:val="true"/>
        <w:keepLine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7874469"/>
      <w:bookmarkStart w:id="1" w:name="__Fieldmark__0_11678744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mpleted application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7874469"/>
      <w:bookmarkStart w:id="3" w:name="__Fieldmark__1_11678744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Two references in support of your application</w:t>
      </w:r>
      <w:r>
        <w:rPr>
          <w:rFonts w:cs="Arial" w:ascii="Arial" w:hAnsi="Arial"/>
          <w:sz w:val="20"/>
        </w:rPr>
        <w:t xml:space="preserve"> – these must be two people not directly </w:t>
        <w:tab/>
        <w:t xml:space="preserve">connected with the project who are able to vouch for its horticultural relevance and worth.  RHS </w:t>
        <w:tab/>
        <w:t>Bursaries Advisory Committee Members can NOT act as referees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7874469"/>
      <w:bookmarkStart w:id="5" w:name="__Fieldmark__2_11678744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Details of the project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7874469"/>
      <w:bookmarkStart w:id="7" w:name="__Fieldmark__3_11678744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Documentary evidence (receipts/ internet printouts) </w:t>
      </w:r>
      <w:r>
        <w:rPr>
          <w:rFonts w:cs="Arial" w:ascii="Arial" w:hAnsi="Arial"/>
          <w:sz w:val="20"/>
        </w:rPr>
        <w:t xml:space="preserve">to support the costs quoted in Section </w:t>
        <w:tab/>
        <w:t>10: Summary of Costs. Applicants are expected to provide the cheapest quote available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7874469"/>
      <w:bookmarkStart w:id="9" w:name="__Fieldmark__4_11678744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Written confirmation of</w:t>
      </w:r>
      <w:r>
        <w:rPr>
          <w:rFonts w:cs="Arial" w:ascii="Arial" w:hAnsi="Arial"/>
          <w:sz w:val="20"/>
        </w:rPr>
        <w:t xml:space="preserve"> whether or not you have been successful in obtaining other </w:t>
        <w:tab/>
        <w:t>grants/financial contributions.</w:t>
      </w:r>
    </w:p>
    <w:p>
      <w:pPr>
        <w:pStyle w:val="Normal"/>
        <w:keepNext w:val="true"/>
        <w:keepLines/>
        <w:numPr>
          <w:ilvl w:val="0"/>
          <w:numId w:val="2"/>
        </w:numPr>
        <w:ind w:left="1713" w:hanging="43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7874469"/>
      <w:bookmarkStart w:id="11" w:name="__Fieldmark__5_11678744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Any other relevant information/documentation.</w:t>
      </w:r>
    </w:p>
    <w:p>
      <w:pPr>
        <w:pStyle w:val="Normal"/>
        <w:keepNext w:val="true"/>
        <w:keepLine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CommentText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590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-15875</wp:posOffset>
                </wp:positionV>
                <wp:extent cx="3658235" cy="83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orporate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6pt;mso-wrap-distance-left:9.05pt;mso-wrap-distance-right:9.05pt;mso-wrap-distance-top:0pt;mso-wrap-distance-bottom:0pt;margin-top:-1.25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orporate A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read the guidelines carefully before completing the form.  If you have a disability or special need that requires support, please contact us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065"/>
        <w:gridCol w:w="2376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 xml:space="preserve">APPLICANT ORGANISATION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Name: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2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for correspondence (inc. post code): 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urpose / Nature of Business: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PRESENTATIVE MAKING THIS APPLIC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 and 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for correspondence (inc. post code):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.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o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ition held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RPOSE OF APPLIC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UE OF RHS BURSARY AWARD SOUGHT </w:t>
            </w:r>
          </w:p>
          <w:p>
            <w:pPr>
              <w:pStyle w:val="CommentSubject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URATIO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 Dat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Dat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  AIMS AND OBJECTIVES 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RY PLAN OF ACTION (Details of the project must be attached)</w:t>
            </w:r>
          </w:p>
          <w:p>
            <w:pPr>
              <w:pStyle w:val="Normal"/>
              <w:keepNext w:val="true"/>
              <w:keepLines/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PERCEIVED BENEFITS TO HORTICULTURE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5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  Referee Details </w:t>
            </w:r>
            <w:r>
              <w:rPr>
                <w:rFonts w:cs="Arial" w:ascii="Arial" w:hAnsi="Arial"/>
                <w:sz w:val="20"/>
              </w:rPr>
              <w:t>(It is your responsibility to obtain both reference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</w:t>
              <w:tab/>
              <w:t>SUMMARY OF COST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Contractors Costs: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Contractor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b) Consulting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c) Plants/Materia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d) Administ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e) Essential equipmen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f) Specialist service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(g) Other sources of fina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(h) </w:t>
              <w:tab/>
              <w:t xml:space="preserve">                                                                                                          Total Estimated Cos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i)                                                                                                      Other Sources of Financ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j)                                                                     RHS BURSARY AWARD SOUGHT (h minus i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 GRANTS/FINANCIAL CONTRIBU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167874469"/>
            <w:bookmarkStart w:id="13" w:name="__Fieldmark__6_116787446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167874469"/>
            <w:bookmarkStart w:id="15" w:name="__Fieldmark__7_116787446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167874469"/>
            <w:bookmarkStart w:id="17" w:name="__Fieldmark__8_116787446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167874469"/>
            <w:bookmarkStart w:id="19" w:name="__Fieldmark__9_116787446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167874469"/>
            <w:bookmarkStart w:id="21" w:name="__Fieldmark__10_116787446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167874469"/>
            <w:bookmarkStart w:id="23" w:name="__Fieldmark__11_1167874469"/>
            <w:bookmarkEnd w:id="2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167874469"/>
            <w:bookmarkStart w:id="25" w:name="__Fieldmark__12_116787446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167874469"/>
            <w:bookmarkStart w:id="27" w:name="__Fieldmark__13_116787446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167874469"/>
            <w:bookmarkStart w:id="29" w:name="__Fieldmark__14_1167874469"/>
            <w:bookmarkEnd w:id="2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DECLARATION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WWBodyText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 xml:space="preserve">I confirm that the information given on this form and in supporting papers is, to the best of my knowledge and belief, true and accurate.  I understand that if I have given misleading information on this form, this will be sufficient grounds for cancelling my application. </w:t>
            </w:r>
          </w:p>
          <w:p>
            <w:pPr>
              <w:pStyle w:val="WWBodyText2"/>
              <w:ind w:left="1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>If the application for a bursary award is successful, I undertake to provide a written report within 3 months of completion of the project. I agre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at the Society may use material contained in my report for publicity purposes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WWBodyText2"/>
              <w:keepNext w:val="true"/>
              <w:keepLines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keepNext w:val="true"/>
              <w:keepLines/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ab/>
              <w:t xml:space="preserve">I agree that the information provided on this form may be stored on computer and file and used by the RHS to consider </w:t>
              <w:tab/>
              <w:t xml:space="preserve">my application.  I understand that the application may be shared with other grant giving bodies, but otherwise will be </w:t>
              <w:tab/>
              <w:t xml:space="preserve">held in confidence by the RHS and not divulged to any other third party without my consent. The granting of an RHS </w:t>
              <w:tab/>
              <w:t xml:space="preserve">Bursary conveys no responsibility for the welfare of a bursary applicant.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gnature:                                                                                                 Date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51435</wp:posOffset>
                </wp:positionV>
                <wp:extent cx="3165475" cy="1140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9.8pt;mso-wrap-distance-left:9.05pt;mso-wrap-distance-right:9.05pt;mso-wrap-distance-top:0pt;mso-wrap-distance-bottom:0pt;margin-top:4.05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alloonText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oyal Horticultural Socie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ered charity no. 222879/SC0382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rhs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footerReference w:type="default" r:id="rId7"/>
      <w:type w:val="nextPage"/>
      <w:pgSz w:w="11906" w:h="16838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3543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1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6"/>
        </w:tabs>
        <w:ind w:left="376" w:hanging="375"/>
      </w:pPr>
      <w:rPr>
        <w:sz w:val="23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25" w:leader="dot"/>
      </w:tabs>
      <w:spacing w:lineRule="auto" w:line="360"/>
      <w:ind w:left="3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5" w:leader="dot"/>
      </w:tabs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5" w:leader="dot"/>
      </w:tabs>
      <w:jc w:val="righ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225" w:leader="dot"/>
      </w:tabs>
      <w:ind w:left="330" w:hanging="330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225" w:leader="dot"/>
      </w:tabs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3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sz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next w:val="Normal"/>
    <w:qFormat/>
    <w:pPr>
      <w:keepLines/>
      <w:ind w:right="43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WWBodyText2">
    <w:name w:val="WW-Body Text 2"/>
    <w:basedOn w:val="Normal"/>
    <w:qFormat/>
    <w:pPr>
      <w:tabs>
        <w:tab w:val="clear" w:pos="720"/>
        <w:tab w:val="right" w:pos="10225" w:leader="dot"/>
      </w:tabs>
      <w:ind w:left="33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10225" w:leader="dot"/>
      </w:tabs>
    </w:pPr>
    <w:rPr>
      <w:b/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1" w:leader="none"/>
        <w:tab w:val="right" w:pos="10225" w:leader="dot"/>
      </w:tabs>
      <w:ind w:left="11" w:hanging="11"/>
    </w:pPr>
    <w:rPr>
      <w:rFonts w:ascii="Arial" w:hAnsi="Arial" w:cs="Arial"/>
      <w:b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rsaries@rhs.org.uk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rhs.org.uk/" TargetMode="External"/><Relationship Id="rId6" Type="http://schemas.openxmlformats.org/officeDocument/2006/relationships/hyperlink" Target="http://www.rhs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00:00Z</dcterms:created>
  <dc:creator>rhs</dc:creator>
  <dc:description/>
  <cp:keywords/>
  <dc:language>en-US</dc:language>
  <cp:lastModifiedBy>lizanne gomez</cp:lastModifiedBy>
  <cp:lastPrinted>2012-01-18T14:04:00Z</cp:lastPrinted>
  <dcterms:modified xsi:type="dcterms:W3CDTF">2012-07-12T10:40:00Z</dcterms:modified>
  <cp:revision>33</cp:revision>
  <dc:subject/>
  <dc:title>Application form for Bursaries</dc:title>
</cp:coreProperties>
</file>