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36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859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Corporate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Corporate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porate Application Form is available to British &amp; Irish institutions, charities and gardens open to the public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learly defined horticultural projects which have a distinct educational (including research) or historic value are eligible to receive a bursary award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ab/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do not exceed £3,000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993"/>
        <w:rPr/>
      </w:pPr>
      <w:r>
        <w:rPr>
          <w:rFonts w:cs="Arial" w:ascii="Arial" w:hAnsi="Arial"/>
          <w:sz w:val="20"/>
        </w:rPr>
        <w:tab/>
        <w:t>Your application will then be considered by the RHS Bursaries Advisory Committee at the corresponding 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outcome of their application within a week of the Committee meeting.</w:t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ab/>
        <w:tab/>
        <w:t>Other than the application what other documentation is required?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1794750"/>
      <w:bookmarkStart w:id="1" w:name="__Fieldmark__0_26217947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1794750"/>
      <w:bookmarkStart w:id="3" w:name="__Fieldmark__1_26217947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Two references in support of your application</w:t>
      </w:r>
      <w:r>
        <w:rPr>
          <w:rFonts w:cs="Arial" w:ascii="Arial" w:hAnsi="Arial"/>
          <w:sz w:val="20"/>
        </w:rPr>
        <w:t xml:space="preserve"> – these must be two people not directly </w:t>
        <w:tab/>
        <w:t xml:space="preserve">connected with the project who are able to vouch for its horticultural relevance and worth.  RHS </w:t>
        <w:tab/>
        <w:t>Bursaries Advisory Committee Members can NOT act as referee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1794750"/>
      <w:bookmarkStart w:id="5" w:name="__Fieldmark__2_26217947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Details of the project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1794750"/>
      <w:bookmarkStart w:id="7" w:name="__Fieldmark__3_26217947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</w:t>
      </w:r>
      <w:r>
        <w:rPr>
          <w:rFonts w:cs="Arial" w:ascii="Arial" w:hAnsi="Arial"/>
          <w:sz w:val="20"/>
        </w:rPr>
        <w:t xml:space="preserve">to support the costs quoted in Section </w:t>
        <w:tab/>
        <w:t>10: Summary of Costs. Applicants are expected to provide the cheapest quote available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1794750"/>
      <w:bookmarkStart w:id="9" w:name="__Fieldmark__4_26217947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Written confirmation of</w:t>
      </w:r>
      <w:r>
        <w:rPr>
          <w:rFonts w:cs="Arial" w:ascii="Arial" w:hAnsi="Arial"/>
          <w:sz w:val="20"/>
        </w:rPr>
        <w:t xml:space="preserve">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1794750"/>
      <w:bookmarkStart w:id="11" w:name="__Fieldmark__5_26217947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Any other relevant information/documentation.</w:t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590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rporate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rporate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065"/>
        <w:gridCol w:w="2376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 xml:space="preserve">APPLICANT ORGANISATION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Name: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urpose / Nature of Business: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RESENTATIVE MAKING THIS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.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o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tion held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RPOSE OF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UE OF RHS BURSARY AWARD SOUGHT 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UR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AIMS AND OBJECTIVES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RY PLAN OF ACTION (Details of the project must be attached)</w:t>
            </w:r>
          </w:p>
          <w:p>
            <w:pPr>
              <w:pStyle w:val="Normal"/>
              <w:keepNext w:val="true"/>
              <w:keepLines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PERCEIVED BENEFITS TO HORTICULTURE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</w:t>
              <w:tab/>
              <w:t>SUMMARY OF COS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Contractors Costs: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Contractor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b) Consulting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c) Plants/Materia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d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e) Essential equipme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f) Specialist servic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g) Other sources of fin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h) </w:t>
              <w:tab/>
              <w:t xml:space="preserve">                                                                                                          Total Estimated Cos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i)                                                                                                      Other Sources of Fina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j)                                                                     RHS BURSARY AWARD SOUGHT (h minus i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GRANTS/FINANCI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621794750"/>
            <w:bookmarkStart w:id="13" w:name="__Fieldmark__6_262179475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621794750"/>
            <w:bookmarkStart w:id="15" w:name="__Fieldmark__7_262179475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621794750"/>
            <w:bookmarkStart w:id="17" w:name="__Fieldmark__8_262179475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621794750"/>
            <w:bookmarkStart w:id="19" w:name="__Fieldmark__9_262179475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621794750"/>
            <w:bookmarkStart w:id="21" w:name="__Fieldmark__10_262179475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621794750"/>
            <w:bookmarkStart w:id="23" w:name="__Fieldmark__11_262179475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621794750"/>
            <w:bookmarkStart w:id="25" w:name="__Fieldmark__12_262179475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621794750"/>
            <w:bookmarkStart w:id="27" w:name="__Fieldmark__13_262179475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621794750"/>
            <w:bookmarkStart w:id="29" w:name="__Fieldmark__14_262179475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6"/>
        </w:tabs>
        <w:ind w:left="376" w:hanging="375"/>
      </w:pPr>
      <w:rPr>
        <w:sz w:val="23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0:00Z</dcterms:created>
  <dc:creator>rhs</dc:creator>
  <dc:description/>
  <cp:keywords/>
  <dc:language>en-US</dc:language>
  <cp:lastModifiedBy>lizanne gomez</cp:lastModifiedBy>
  <cp:lastPrinted>2012-01-18T14:04:00Z</cp:lastPrinted>
  <dcterms:modified xsi:type="dcterms:W3CDTF">2012-07-12T10:40:00Z</dcterms:modified>
  <cp:revision>33</cp:revision>
  <dc:subject/>
  <dc:title>Application form for Bursaries</dc:title>
</cp:coreProperties>
</file>