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ind w:firstLine="360"/>
        <w:rPr/>
      </w:pPr>
      <w:r>
        <w:rPr>
          <w:rFonts w:cs="Arial" w:ascii="Arial" w:hAnsi="Arial"/>
          <w:b/>
          <w:outline/>
          <w:sz w:val="22"/>
          <w:szCs w:val="22"/>
        </w:rPr>
        <w:drawing>
          <wp:inline distT="0" distB="0" distL="0" distR="0">
            <wp:extent cx="16891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outline/>
          <w:sz w:val="22"/>
          <w:szCs w:val="22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6525</wp:posOffset>
                </wp:positionH>
                <wp:positionV relativeFrom="paragraph">
                  <wp:posOffset>422910</wp:posOffset>
                </wp:positionV>
                <wp:extent cx="4572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dividual &amp; Group Applic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formation &amp; Guideli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3.3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dividual &amp; Group Applic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formation &amp; Guideli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outline/>
          <w:sz w:val="20"/>
          <w:szCs w:val="22"/>
        </w:rPr>
      </w:pPr>
      <w:r>
        <w:rPr>
          <w:rFonts w:cs="Arial" w:ascii="Arial" w:hAnsi="Arial"/>
          <w:b/>
          <w:outline/>
          <w:sz w:val="20"/>
          <w:szCs w:val="22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o can apply?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ority of funding is given to professional and student horticulturists/gardeners, but applications are also considered from serious amateur gardeners, botanists, arboriculturists, horticultural scientists, landscapers, and other related professionals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UK &amp; Irish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nationals/residents</w:t>
      </w:r>
      <w:r>
        <w:rPr>
          <w:rFonts w:cs="Arial" w:ascii="Arial" w:hAnsi="Arial"/>
          <w:sz w:val="20"/>
        </w:rPr>
        <w:t xml:space="preserve"> are eligible to apply for projects both at home and abroa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Overseas students</w:t>
      </w:r>
      <w:r>
        <w:rPr>
          <w:rFonts w:cs="Arial" w:ascii="Arial" w:hAnsi="Arial"/>
          <w:sz w:val="20"/>
        </w:rPr>
        <w:t xml:space="preserve"> at a UK or Irish university/college or working within a horticultural establishment either in the UK or Ireland are eligible to apply for projects both at home and abroa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Foreign nationals</w:t>
      </w:r>
      <w:r>
        <w:rPr>
          <w:rFonts w:cs="Arial" w:ascii="Arial" w:hAnsi="Arial"/>
          <w:sz w:val="20"/>
        </w:rPr>
        <w:t xml:space="preserve"> without UK or Irish residency rights may apply but </w:t>
      </w:r>
      <w:r>
        <w:rPr>
          <w:rFonts w:cs="Arial" w:ascii="Arial" w:hAnsi="Arial"/>
          <w:b/>
          <w:sz w:val="20"/>
        </w:rPr>
        <w:t>only</w:t>
      </w:r>
      <w:r>
        <w:rPr>
          <w:rFonts w:cs="Arial" w:ascii="Arial" w:hAnsi="Arial"/>
          <w:sz w:val="20"/>
        </w:rPr>
        <w:t xml:space="preserve"> if their projects are to be carried out within the UK or Irelan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993" w:leader="none"/>
          <w:tab w:val="left" w:pos="1560" w:leader="none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is no age limit.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at projects are eligible to receive a bursary award?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keepNext w:val="true"/>
        <w:keepLines/>
        <w:suppressLineNumbers/>
        <w:tabs>
          <w:tab w:val="clear" w:pos="4153"/>
          <w:tab w:val="clear" w:pos="8306"/>
          <w:tab w:val="left" w:pos="993" w:leader="none"/>
        </w:tabs>
        <w:ind w:left="360" w:firstLine="4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Projects must have a very clear relevance to horticulture or a closely related subject.  Eligible projects include, </w:t>
        <w:tab/>
        <w:t>but are not limited to:-</w:t>
      </w:r>
    </w:p>
    <w:p>
      <w:pPr>
        <w:pStyle w:val="Footer"/>
        <w:keepNext w:val="true"/>
        <w:keepLines/>
        <w:suppressLineNumbers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ndance at conferences &amp; semina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rt courses (only available to professional/student gardeners)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ct projects of educational and/or historical value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visit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peditions for plant exploration and seed collection. 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hibiting botanical art (including photography) at RHS Show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y tou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inting or drawing plants in their natural habitat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 (including of an environmental nature)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s on the work of EA Bowles (including those regarding his garden at Myddelton House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right="-142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luntary work placements in leading botanic and historic gardens (up to a maximum of 1 year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onomy.</w:t>
      </w:r>
    </w:p>
    <w:p>
      <w:pPr>
        <w:pStyle w:val="Normal"/>
        <w:keepNext w:val="true"/>
        <w:keepLines/>
        <w:suppressLineNumber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ancial support is also given for:-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sts in connection with holding a horticultural conference such as, for example, poster displays and fees for overseas speake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cific horticultural projects being undertaken by National Collection holde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rticultural projects that are linked to in-situ/ex-situ conservation projects such as the propagation of (threatened) plant species prior to their introduction.</w:t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/>
      </w:pPr>
      <w:r>
        <w:rPr>
          <w:rFonts w:cs="Arial" w:ascii="Arial" w:hAnsi="Arial"/>
          <w:sz w:val="20"/>
        </w:rPr>
        <w:t xml:space="preserve">Financial support is </w:t>
      </w:r>
      <w:r>
        <w:rPr>
          <w:rFonts w:cs="Arial" w:ascii="Arial" w:hAnsi="Arial"/>
          <w:b/>
          <w:sz w:val="20"/>
        </w:rPr>
        <w:t xml:space="preserve">not </w:t>
      </w:r>
      <w:r>
        <w:rPr>
          <w:rFonts w:cs="Arial" w:ascii="Arial" w:hAnsi="Arial"/>
          <w:sz w:val="20"/>
        </w:rPr>
        <w:t>given for:-</w:t>
      </w:r>
    </w:p>
    <w:p>
      <w:pPr>
        <w:pStyle w:val="Normal"/>
        <w:keepNext w:val="true"/>
        <w:keepLines/>
        <w:suppressLineNumber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of salaries and household bills, although travel and subsistence costs are met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course fees or maintenance at colleges/universitie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venture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418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boratory DNA studies, or pure botanical and/or conservation research where there is no direct relevance to horticulture. </w:t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sary awards granted are dependent upon the particular project and on the funds available.  As a guide grants typically range between £100 and £3,000.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How do you apply?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ind w:left="993" w:hanging="0"/>
        <w:rPr/>
      </w:pPr>
      <w:r>
        <w:rPr>
          <w:rFonts w:cs="Arial" w:ascii="Arial" w:hAnsi="Arial"/>
          <w:sz w:val="20"/>
        </w:rPr>
        <w:t xml:space="preserve">A completed application form with all accompanying documentation including two references must be submitted by one of the four closing dates: </w:t>
      </w:r>
      <w:r>
        <w:rPr>
          <w:rFonts w:cs="Arial" w:ascii="Arial" w:hAnsi="Arial"/>
          <w:b/>
          <w:sz w:val="20"/>
        </w:rPr>
        <w:t>15 December, 31 March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0 Jun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 xml:space="preserve">30 September </w:t>
      </w:r>
      <w:r>
        <w:rPr>
          <w:rFonts w:cs="Arial" w:ascii="Arial" w:hAnsi="Arial"/>
          <w:sz w:val="20"/>
        </w:rPr>
        <w:t xml:space="preserve">by email to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u w:val="none"/>
          </w:rPr>
          <w:t>bursaries@rhs.org.u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el: 01483 479719)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/>
      </w:pPr>
      <w:r>
        <w:rPr>
          <w:rFonts w:cs="Arial" w:ascii="Arial" w:hAnsi="Arial"/>
          <w:sz w:val="20"/>
        </w:rPr>
        <w:tab/>
        <w:t xml:space="preserve">Your application will then be considered by the RHS Bursaries Advisory Committee at the corresponding </w:t>
        <w:tab/>
        <w:t>meeting: February, May, August and Novembe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ee summary table below).  Projects under way at the time </w:t>
        <w:tab/>
        <w:t xml:space="preserve">the Committee meeting is held will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be eligible for consideration.  Applicants will be notified of the </w:t>
        <w:tab/>
        <w:t>outcome of their application within a week of the Committee meeting.</w:t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60655</wp:posOffset>
                </wp:positionV>
                <wp:extent cx="3351530" cy="918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pplication Closing Da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hen your application will be consid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Dec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 Marc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Jun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Sept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72.3pt;mso-wrap-distance-left:9pt;mso-wrap-distance-right:9pt;mso-wrap-distance-top:0pt;mso-wrap-distance-bottom:0pt;margin-top:12.6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11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pplication Closing Da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hen your application will be consid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Dec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 Marc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Jun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Sept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  <w:tab/>
        <w:t>Other than the application what other documentation is required?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llow is a checklist of all documentation required to be submitted by the Closing Date.</w:t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7487883"/>
      <w:bookmarkStart w:id="1" w:name="__Fieldmark__0_31674878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mpleted application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" w:name="__Fieldmark__1_3167487883"/>
      <w:bookmarkStart w:id="3" w:name="__Fieldmark__1_3167487883"/>
      <w:bookmarkEnd w:id="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  <w:tab/>
        <w:t xml:space="preserve">Two references in support of your application </w:t>
      </w:r>
      <w:r>
        <w:rPr>
          <w:rFonts w:cs="Arial" w:ascii="Arial" w:hAnsi="Arial"/>
          <w:sz w:val="20"/>
        </w:rPr>
        <w:t xml:space="preserve">– one of which must be from your current </w:t>
        <w:tab/>
        <w:t xml:space="preserve">employer/academic tutor and the other from someone, other than a relative, who has known you </w:t>
        <w:tab/>
        <w:t xml:space="preserve">for at least two years.  Both must be able to provide a knowledgeable opinion of your project.  </w:t>
        <w:tab/>
        <w:t>RHS Bursaries Advisory Committee Members can NOT act as referee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7487883"/>
      <w:bookmarkStart w:id="5" w:name="__Fieldmark__2_31674878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voluntary work placement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7487883"/>
      <w:bookmarkStart w:id="7" w:name="__Fieldmark__3_31674878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invitations or meetings </w:t>
      </w:r>
      <w:r>
        <w:rPr>
          <w:rFonts w:cs="Arial" w:ascii="Arial" w:hAnsi="Arial"/>
          <w:sz w:val="20"/>
        </w:rPr>
        <w:t xml:space="preserve">arranged with experts or other </w:t>
        <w:tab/>
        <w:t>individuals as part of your project 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7487883"/>
      <w:bookmarkStart w:id="9" w:name="__Fieldmark__4_31674878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nference/Guided Tour programme </w:t>
      </w:r>
      <w:r>
        <w:rPr>
          <w:rFonts w:cs="Arial" w:ascii="Arial" w:hAnsi="Arial"/>
          <w:sz w:val="20"/>
        </w:rPr>
        <w:t>(where relevant)</w:t>
      </w:r>
    </w:p>
    <w:p>
      <w:pPr>
        <w:pStyle w:val="ListParagrap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7487883"/>
      <w:bookmarkStart w:id="11" w:name="__Fieldmark__5_31674878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vidence that you have consulted at least two horticultural experts</w:t>
      </w:r>
      <w:r>
        <w:rPr>
          <w:rFonts w:cs="Arial" w:ascii="Arial" w:hAnsi="Arial"/>
          <w:sz w:val="20"/>
        </w:rPr>
        <w:t xml:space="preserve"> regarding your proposed </w:t>
        <w:tab/>
        <w:t>project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167487883"/>
      <w:bookmarkStart w:id="13" w:name="__Fieldmark__6_316748788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Documentary evidence (receipts/ internet printouts) to support the costs quoted in </w:t>
        <w:tab/>
        <w:t xml:space="preserve">Section 8: Summary of Costs. </w:t>
      </w:r>
      <w:r>
        <w:rPr>
          <w:rFonts w:cs="Arial" w:ascii="Arial" w:hAnsi="Arial"/>
          <w:sz w:val="20"/>
        </w:rPr>
        <w:t xml:space="preserve">It is acceptable to provide estimated costs where for example </w:t>
        <w:tab/>
        <w:t xml:space="preserve">flight tickets have not yet been purchased.  Applicants are expected to provide the cheapest </w:t>
        <w:tab/>
        <w:t>quote available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167487883"/>
      <w:bookmarkStart w:id="15" w:name="__Fieldmark__7_316748788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py of any permits required</w:t>
      </w:r>
      <w:r>
        <w:rPr>
          <w:rFonts w:cs="Arial" w:ascii="Arial" w:hAnsi="Arial"/>
          <w:sz w:val="20"/>
        </w:rPr>
        <w:t xml:space="preserve"> – or a note detailing when these will be made available to you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167487883"/>
      <w:bookmarkStart w:id="17" w:name="__Fieldmark__8_316748788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py of travel visa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167487883"/>
      <w:bookmarkStart w:id="19" w:name="__Fieldmark__9_316748788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py of approved leave of absence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167487883"/>
      <w:bookmarkStart w:id="21" w:name="__Fieldmark__10_316748788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whether or not you have been successful in obtaining other </w:t>
        <w:tab/>
        <w:t>grants/financial contribution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20"/>
          <w:tab w:val="left" w:pos="1260" w:leader="none"/>
        </w:tabs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1_3167487883"/>
      <w:bookmarkStart w:id="23" w:name="__Fieldmark__11_3167487883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Any other relevant information/documentation </w:t>
      </w:r>
    </w:p>
    <w:p>
      <w:pPr>
        <w:pStyle w:val="Normal"/>
        <w:keepNext w:val="true"/>
        <w:keepLines/>
        <w:suppressLineNumber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areful consideration must be given where travel to restricted or potentially dangerous areas features in a proposal.  Applicants must satisfy the Committee on the advisability of, and preparation for, travel to such area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CommentText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89100" cy="127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6525</wp:posOffset>
                </wp:positionH>
                <wp:positionV relativeFrom="paragraph">
                  <wp:posOffset>-15875</wp:posOffset>
                </wp:positionV>
                <wp:extent cx="3658235" cy="83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ndividual &amp; Group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6pt;mso-wrap-distance-left:9.05pt;mso-wrap-distance-right:9.05pt;mso-wrap-distance-top:0pt;mso-wrap-distance-bottom:0pt;margin-top:-1.25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Individual &amp; Group A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read the guidelines carefully before completing the form.  If you have a disability or special need that requires support, please contact us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4"/>
        <w:gridCol w:w="1506"/>
        <w:gridCol w:w="1843"/>
        <w:gridCol w:w="2092"/>
      </w:tblGrid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PERSONAL DETAILS – INDIVIDUAL/GROUP REPRESENTATIV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name:                                                       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st Names: 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upation: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O.B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for correspondence (including post code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</w:tr>
      <w:tr>
        <w:trPr>
          <w:trHeight w:val="850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 Group Applications only - </w:t>
            </w:r>
            <w:r>
              <w:rPr>
                <w:rFonts w:cs="Arial" w:ascii="Arial" w:hAnsi="Arial"/>
                <w:sz w:val="20"/>
              </w:rPr>
              <w:t>Name and Job Title of all participants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U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1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rt Date: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Date: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SED PROJECT (Brief Summary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</w:rPr>
              <w:t>4. AIMS AND OBJECTIVES OF PROJECT (Bullet Points)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What will you achieve and how will you do this?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How will you share the knowledge and experience gained from this project?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CONSULTATION (Please provide names, job titles, and addresses of at least two experienced persons consulted about your proposed project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  DETAILED ITINERARY and/or DETAILS OF WORK PLACEMENT/CONFERENCE 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725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RELEVANT QUALIFICATIONS &amp; HORTICULTURAL EXPERIENCE (CVs of all Group Applicants to be attached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8.   Referee Details </w:t>
            </w:r>
            <w:r>
              <w:rPr>
                <w:rFonts w:cs="Arial" w:ascii="Arial" w:hAnsi="Arial"/>
                <w:sz w:val="20"/>
              </w:rPr>
              <w:t>(It is your responsibility to obtain both reference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  SUMMARY OF COST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) Travel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lumn for office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only</w:t>
            </w:r>
          </w:p>
        </w:tc>
      </w:tr>
      <w:tr>
        <w:trPr>
          <w:trHeight w:val="4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F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keepNext w:val="true"/>
              <w:keepLines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1" w:hanging="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/Trai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 h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eage: ……….. @ 25p per m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keepLines/>
              <w:jc w:val="right"/>
              <w:rPr/>
            </w:pPr>
            <w:r>
              <w:rPr/>
              <w:t>Total Travel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b) Administ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</w:tc>
      </w:tr>
      <w:tr>
        <w:trPr>
          <w:trHeight w:val="31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sura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29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sa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1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it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keepLines/>
              <w:ind w:left="330" w:hanging="330"/>
              <w:rPr/>
            </w:pPr>
            <w:r>
              <w:rPr/>
              <w:t>Total Administration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) Subsiste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>Food/stores                       £………. per day for ………….day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keepLines/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>Total Subsistence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) Essential equipment/consumable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</w:tc>
      </w:tr>
      <w:tr>
        <w:trPr>
          <w:trHeight w:val="30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6"/>
              <w:keepLines/>
              <w:ind w:left="330" w:hanging="330"/>
              <w:rPr/>
            </w:pPr>
            <w:r>
              <w:rPr/>
              <w:t>Total Equipment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>
          <w:trHeight w:val="46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) Other Costs (e.g. support staff)</w:t>
            </w:r>
          </w:p>
        </w:tc>
      </w:tr>
      <w:tr>
        <w:trPr>
          <w:trHeight w:val="41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spacing w:lineRule="auto" w:line="360"/>
              <w:ind w:left="329" w:hanging="32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keepLines/>
              <w:rPr/>
            </w:pPr>
            <w:r>
              <w:rPr/>
              <w:t>Total Other Costs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£</w:t>
            </w:r>
          </w:p>
        </w:tc>
      </w:tr>
      <w:tr>
        <w:trPr>
          <w:trHeight w:val="7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>f)</w:t>
              <w:tab/>
              <w:t>TOTAL ESTIMATED COSTS = (a+b+c+d+e)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>
          <w:trHeight w:val="66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Cs w:val="false"/>
              </w:rPr>
              <w:t>g)  CONFIRMED OTHER GRANTS/CONTRIBUTION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>
          <w:trHeight w:val="67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>h)   PERSONAL CONTRIBU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)   RHS BURSARY AWARD SOUGHT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(f minus(g+h)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 PERMITS/INSURANCE/LICENCE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9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a passport required?</w:t>
            </w:r>
          </w:p>
          <w:p>
            <w:pPr>
              <w:pStyle w:val="Heading8"/>
              <w:keepLines/>
              <w:ind w:left="330" w:hanging="33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167487883"/>
            <w:bookmarkStart w:id="25" w:name="__Fieldmark__12_316748788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167487883"/>
            <w:bookmarkStart w:id="27" w:name="__Fieldmark__13_316748788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167487883"/>
            <w:bookmarkStart w:id="29" w:name="__Fieldmark__14_3167487883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167487883"/>
            <w:bookmarkStart w:id="31" w:name="__Fieldmark__15_3167487883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a driving licence required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167487883"/>
            <w:bookmarkStart w:id="33" w:name="__Fieldmark__16_3167487883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167487883"/>
            <w:bookmarkStart w:id="35" w:name="__Fieldmark__17_3167487883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167487883"/>
            <w:bookmarkStart w:id="37" w:name="__Fieldmark__18_3167487883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167487883"/>
            <w:bookmarkStart w:id="39" w:name="__Fieldmark__19_3167487883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8"/>
              <w:keepLines/>
              <w:ind w:left="330" w:hanging="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a travel visa required? </w:t>
            </w:r>
          </w:p>
          <w:p>
            <w:pPr>
              <w:pStyle w:val="Heading8"/>
              <w:keepLines/>
              <w:ind w:left="330" w:hanging="33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167487883"/>
            <w:bookmarkStart w:id="41" w:name="__Fieldmark__20_3167487883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167487883"/>
            <w:bookmarkStart w:id="43" w:name="__Fieldmark__21_3167487883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167487883"/>
            <w:bookmarkStart w:id="45" w:name="__Fieldmark__22_3167487883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167487883"/>
            <w:bookmarkStart w:id="47" w:name="__Fieldmark__23_3167487883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CITES permits needed?</w:t>
            </w:r>
          </w:p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right" w:pos="10225" w:leader="dot"/>
              </w:tabs>
              <w:ind w:left="330" w:hanging="33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167487883"/>
            <w:bookmarkStart w:id="49" w:name="__Fieldmark__24_3167487883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167487883"/>
            <w:bookmarkStart w:id="51" w:name="__Fieldmark__25_3167487883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524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167487883"/>
            <w:bookmarkStart w:id="53" w:name="__Fieldmark__26_3167487883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167487883"/>
            <w:bookmarkStart w:id="55" w:name="__Fieldmark__27_3167487883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35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 you need a work permit?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167487883"/>
            <w:bookmarkStart w:id="57" w:name="__Fieldmark__28_3167487883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167487883"/>
            <w:bookmarkStart w:id="59" w:name="__Fieldmark__29_3167487883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167487883"/>
            <w:bookmarkStart w:id="61" w:name="__Fieldmark__30_3167487883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167487883"/>
            <w:bookmarkStart w:id="63" w:name="__Fieldmark__31_3167487883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other collecting permits needed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3167487883"/>
            <w:bookmarkStart w:id="65" w:name="__Fieldmark__32_3167487883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3167487883"/>
            <w:bookmarkStart w:id="67" w:name="__Fieldmark__33_3167487883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524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3167487883"/>
            <w:bookmarkStart w:id="69" w:name="__Fieldmark__34_3167487883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3167487883"/>
            <w:bookmarkStart w:id="71" w:name="__Fieldmark__35_3167487883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you require health insurance?          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3167487883"/>
            <w:bookmarkStart w:id="73" w:name="__Fieldmark__36_3167487883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3167487883"/>
            <w:bookmarkStart w:id="75" w:name="__Fieldmark__37_3167487883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428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3167487883"/>
            <w:bookmarkStart w:id="77" w:name="__Fieldmark__38_3167487883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3167487883"/>
            <w:bookmarkStart w:id="79" w:name="__Fieldmark__39_3167487883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ing9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the necessary leave of absence? </w:t>
            </w:r>
          </w:p>
          <w:p>
            <w:pPr>
              <w:pStyle w:val="CommentTex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keepLines/>
              <w:rPr/>
            </w:pPr>
            <w:r>
              <w:rPr>
                <w:b w:val="false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0" w:name="__Fieldmark__40_3167487883"/>
            <w:bookmarkStart w:id="81" w:name="__Fieldmark__40_3167487883"/>
            <w:bookmarkEnd w:id="81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2" w:name="__Fieldmark__41_3167487883"/>
            <w:bookmarkStart w:id="83" w:name="__Fieldmark__41_3167487883"/>
            <w:bookmarkEnd w:id="83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</w:t>
            </w:r>
          </w:p>
          <w:p>
            <w:pPr>
              <w:pStyle w:val="Heading9"/>
              <w:keepLines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9"/>
              <w:keepLines/>
              <w:tabs>
                <w:tab w:val="left" w:pos="3524" w:leader="none"/>
                <w:tab w:val="right" w:pos="10225" w:leader="dot"/>
              </w:tabs>
              <w:rPr/>
            </w:pPr>
            <w:r>
              <w:rPr>
                <w:b w:val="false"/>
                <w:sz w:val="20"/>
                <w:szCs w:val="20"/>
              </w:rPr>
              <w:t xml:space="preserve">Not applicable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4" w:name="__Fieldmark__42_3167487883"/>
            <w:bookmarkStart w:id="85" w:name="__Fieldmark__42_3167487883"/>
            <w:bookmarkEnd w:id="85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6" w:name="__Fieldmark__43_3167487883"/>
            <w:bookmarkStart w:id="87" w:name="__Fieldmark__43_3167487883"/>
            <w:bookmarkEnd w:id="87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1.  GRANTS/FINANCIAL CONTRIBUTIONS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3167487883"/>
            <w:bookmarkStart w:id="89" w:name="__Fieldmark__44_3167487883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3167487883"/>
            <w:bookmarkStart w:id="91" w:name="__Fieldmark__45_3167487883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3167487883"/>
            <w:bookmarkStart w:id="93" w:name="__Fieldmark__46_3167487883"/>
            <w:bookmarkEnd w:id="9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3167487883"/>
            <w:bookmarkStart w:id="95" w:name="__Fieldmark__47_3167487883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3167487883"/>
            <w:bookmarkStart w:id="97" w:name="__Fieldmark__48_3167487883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3167487883"/>
            <w:bookmarkStart w:id="99" w:name="__Fieldmark__49_3167487883"/>
            <w:bookmarkEnd w:id="9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3167487883"/>
            <w:bookmarkStart w:id="101" w:name="__Fieldmark__50_3167487883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3167487883"/>
            <w:bookmarkStart w:id="103" w:name="__Fieldmark__51_3167487883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3167487883"/>
            <w:bookmarkStart w:id="105" w:name="__Fieldmark__52_3167487883"/>
            <w:bookmarkEnd w:id="10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3167487883"/>
            <w:bookmarkStart w:id="107" w:name="__Fieldmark__53_3167487883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3167487883"/>
            <w:bookmarkStart w:id="109" w:name="__Fieldmark__54_3167487883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3167487883"/>
            <w:bookmarkStart w:id="111" w:name="__Fieldmark__55_3167487883"/>
            <w:bookmarkEnd w:id="1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DECLARATION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WWBodyText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 xml:space="preserve">I confirm that the information given on this form and in supporting papers is, to the best of my knowledge and belief, true and accurate.  I understand that if I have given misleading information on this form, this will be sufficient grounds for cancelling my application. </w:t>
            </w:r>
          </w:p>
          <w:p>
            <w:pPr>
              <w:pStyle w:val="WWBodyText2"/>
              <w:ind w:left="1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>If the application for a bursary award is successful, I undertake to provide a written report within 3 months of completion of the project. I agre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at the Society may use material contained in my report for publicity purposes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WWBodyText2"/>
              <w:keepNext w:val="true"/>
              <w:keepLines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keepNext w:val="true"/>
              <w:keepLines/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ab/>
              <w:t xml:space="preserve">I agree that the information provided on this form may be stored on computer and file and used by the RHS to consider </w:t>
              <w:tab/>
              <w:t xml:space="preserve">my application.  I understand that the application may be shared with other grant giving bodies, but otherwise will be </w:t>
              <w:tab/>
              <w:t xml:space="preserve">held in confidence by the RHS and not divulged to any other third party without my consent. The granting of an RHS </w:t>
              <w:tab/>
              <w:t xml:space="preserve">Bursary conveys no responsibility for the welfare of a bursary applicant.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gnature:                                                                                                 Date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8725</wp:posOffset>
                </wp:positionH>
                <wp:positionV relativeFrom="paragraph">
                  <wp:posOffset>51435</wp:posOffset>
                </wp:positionV>
                <wp:extent cx="3165475" cy="1140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9.8pt;mso-wrap-distance-left:9.05pt;mso-wrap-distance-right:9.05pt;mso-wrap-distance-top:0pt;mso-wrap-distance-bottom:0pt;margin-top:4.05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alloonText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oyal Horticultural Socie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ered charity no. 222879/SC0382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rhs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footerReference w:type="default" r:id="rId7"/>
      <w:type w:val="nextPage"/>
      <w:pgSz w:w="11906" w:h="16838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3543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25" w:leader="dot"/>
      </w:tabs>
      <w:spacing w:lineRule="auto" w:line="360"/>
      <w:ind w:left="3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5" w:leader="dot"/>
      </w:tabs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5" w:leader="dot"/>
      </w:tabs>
      <w:jc w:val="righ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225" w:leader="dot"/>
      </w:tabs>
      <w:ind w:left="330" w:hanging="330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225" w:leader="dot"/>
      </w:tabs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3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next w:val="Normal"/>
    <w:qFormat/>
    <w:pPr>
      <w:keepLines/>
      <w:ind w:right="43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WWBodyText2">
    <w:name w:val="WW-Body Text 2"/>
    <w:basedOn w:val="Normal"/>
    <w:qFormat/>
    <w:pPr>
      <w:tabs>
        <w:tab w:val="clear" w:pos="720"/>
        <w:tab w:val="right" w:pos="10225" w:leader="dot"/>
      </w:tabs>
      <w:ind w:left="33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10225" w:leader="dot"/>
      </w:tabs>
    </w:pPr>
    <w:rPr>
      <w:b/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1" w:leader="none"/>
        <w:tab w:val="right" w:pos="10225" w:leader="dot"/>
      </w:tabs>
      <w:ind w:left="11" w:hanging="11"/>
    </w:pPr>
    <w:rPr>
      <w:rFonts w:ascii="Arial" w:hAnsi="Arial" w:cs="Arial"/>
      <w:b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ursaries@rhs.org.uk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hs.org.uk/" TargetMode="External"/><Relationship Id="rId6" Type="http://schemas.openxmlformats.org/officeDocument/2006/relationships/hyperlink" Target="http://www.rhs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9:00Z</dcterms:created>
  <dc:creator>rhs</dc:creator>
  <dc:description/>
  <dc:language>en-US</dc:language>
  <cp:lastModifiedBy>lizanne gomez</cp:lastModifiedBy>
  <cp:lastPrinted>2012-01-18T14:04:00Z</cp:lastPrinted>
  <dcterms:modified xsi:type="dcterms:W3CDTF">2012-10-10T14:49:00Z</dcterms:modified>
  <cp:revision>2</cp:revision>
  <dc:subject/>
  <dc:title>Application form for Bursaries</dc:title>
</cp:coreProperties>
</file>