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firstLine="360"/>
        <w:rPr/>
      </w:pPr>
      <w:r>
        <w:rPr>
          <w:rFonts w:cs="Arial" w:ascii="Arial" w:hAnsi="Arial"/>
          <w:b/>
          <w:outline/>
          <w:sz w:val="22"/>
          <w:szCs w:val="22"/>
        </w:rPr>
        <w:drawing>
          <wp:inline distT="0" distB="0" distL="0" distR="0">
            <wp:extent cx="16891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dividual &amp; Group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dividual &amp; Group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outline/>
          <w:sz w:val="20"/>
          <w:szCs w:val="22"/>
        </w:rPr>
      </w:pPr>
      <w:r>
        <w:rPr>
          <w:rFonts w:cs="Arial" w:ascii="Arial" w:hAnsi="Arial"/>
          <w:b/>
          <w:outline/>
          <w:sz w:val="20"/>
          <w:szCs w:val="22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ority of funding is given to professional and student horticulturists/gardeners, but applications are also considered from serious amateur gardeners, botanists, arboriculturists, horticultural scientists, landscapers, and other related professionals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UK &amp; Irish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nationals/residents</w:t>
      </w:r>
      <w:r>
        <w:rPr>
          <w:rFonts w:cs="Arial" w:ascii="Arial" w:hAnsi="Arial"/>
          <w:sz w:val="20"/>
        </w:rPr>
        <w:t xml:space="preserve">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Overseas students</w:t>
      </w:r>
      <w:r>
        <w:rPr>
          <w:rFonts w:cs="Arial" w:ascii="Arial" w:hAnsi="Arial"/>
          <w:sz w:val="20"/>
        </w:rPr>
        <w:t xml:space="preserve"> at a UK or Irish university/college or working within a horticultural establishment either in the UK or Ireland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Foreign nationals</w:t>
      </w:r>
      <w:r>
        <w:rPr>
          <w:rFonts w:cs="Arial" w:ascii="Arial" w:hAnsi="Arial"/>
          <w:sz w:val="20"/>
        </w:rPr>
        <w:t xml:space="preserve"> without UK or Irish residency rights may apply but </w:t>
      </w:r>
      <w:r>
        <w:rPr>
          <w:rFonts w:cs="Arial" w:ascii="Arial" w:hAnsi="Arial"/>
          <w:b/>
          <w:sz w:val="20"/>
        </w:rPr>
        <w:t>only</w:t>
      </w:r>
      <w:r>
        <w:rPr>
          <w:rFonts w:cs="Arial" w:ascii="Arial" w:hAnsi="Arial"/>
          <w:sz w:val="20"/>
        </w:rPr>
        <w:t xml:space="preserve"> if their projects are to be carried out within the UK or Irelan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993" w:leader="none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no age limit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  <w:tab w:val="left" w:pos="993" w:leader="none"/>
        </w:tabs>
        <w:ind w:left="360" w:firstLine="4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Projects must have a very clear relevance to horticulture or a closely related subject.  Eligible projects include, </w:t>
        <w:tab/>
        <w:t>but are not limited to:-</w:t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dance at conferences &amp; semina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t courses (only available to professional/student gardeners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ct projects of educational and/or historical value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visi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editions for plant exploration and seed collection.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ing botanical art (including photography) at RHS Show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y tou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nting or drawing plants in their natural habita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(including of an environmental nature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s on the work of EA Bowles (including those regarding his garden at Myddelton House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right="-142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untary work placements in leading botanic and historic gardens (up to a maximum of 1 year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onomy.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ancial support is also given for:-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sts in connection with holding a horticultural conference such as, for example, poster displays and fees for overseas speak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ific horticultural projects being undertaken by National Collection hold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rticultural projects that are linked to in-situ/ex-situ conservation projects such as the propagation of (threatened) plant species prior to their introduction.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/>
      </w:pPr>
      <w:r>
        <w:rPr>
          <w:rFonts w:cs="Arial" w:ascii="Arial" w:hAnsi="Arial"/>
          <w:sz w:val="20"/>
        </w:rPr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range between £100 and £3,000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/>
      </w:pPr>
      <w:r>
        <w:rPr>
          <w:rFonts w:cs="Arial" w:ascii="Arial" w:hAnsi="Arial"/>
          <w:sz w:val="20"/>
        </w:rPr>
        <w:tab/>
        <w:t xml:space="preserve">Your application will then be considered by the RHS Bursaries Advisory Committee at the corresponding </w:t>
        <w:tab/>
        <w:t>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</w:t>
        <w:tab/>
        <w:t xml:space="preserve">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</w:t>
        <w:tab/>
        <w:t>outcome of their application within a week of the Committee meeting.</w:t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Other than the application what other documentation is required?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3677125"/>
      <w:bookmarkStart w:id="1" w:name="__Fieldmark__0_3683677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3683677125"/>
      <w:bookmarkStart w:id="3" w:name="__Fieldmark__1_3683677125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  <w:tab/>
        <w:t xml:space="preserve">Two references in support of your application </w:t>
      </w:r>
      <w:r>
        <w:rPr>
          <w:rFonts w:cs="Arial" w:ascii="Arial" w:hAnsi="Arial"/>
          <w:sz w:val="20"/>
        </w:rPr>
        <w:t xml:space="preserve">– one of which must be from your current </w:t>
        <w:tab/>
        <w:t xml:space="preserve">employer/academic tutor and the other from someone, other than a relative, who has known you </w:t>
        <w:tab/>
        <w:t xml:space="preserve">for at least two years.  Both must be able to provide a knowledgeable opinion of your project.  </w:t>
        <w:tab/>
        <w:t>RHS Bursaries Advisory Committee Members can NOT act as referee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3677125"/>
      <w:bookmarkStart w:id="5" w:name="__Fieldmark__2_3683677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voluntary work placement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3677125"/>
      <w:bookmarkStart w:id="7" w:name="__Fieldmark__3_3683677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invitations or meetings </w:t>
      </w:r>
      <w:r>
        <w:rPr>
          <w:rFonts w:cs="Arial" w:ascii="Arial" w:hAnsi="Arial"/>
          <w:sz w:val="20"/>
        </w:rPr>
        <w:t xml:space="preserve">arranged with experts or other </w:t>
        <w:tab/>
        <w:t>individuals as part of your project 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3677125"/>
      <w:bookmarkStart w:id="9" w:name="__Fieldmark__4_3683677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nference/Guided Tour programme </w:t>
      </w:r>
      <w:r>
        <w:rPr>
          <w:rFonts w:cs="Arial" w:ascii="Arial" w:hAnsi="Arial"/>
          <w:sz w:val="20"/>
        </w:rPr>
        <w:t>(where relevant)</w:t>
      </w:r>
    </w:p>
    <w:p>
      <w:pPr>
        <w:pStyle w:val="ListParagrap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3677125"/>
      <w:bookmarkStart w:id="11" w:name="__Fieldmark__5_3683677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vidence that you have consulted at least two horticultural experts</w:t>
      </w:r>
      <w:r>
        <w:rPr>
          <w:rFonts w:cs="Arial" w:ascii="Arial" w:hAnsi="Arial"/>
          <w:sz w:val="20"/>
        </w:rPr>
        <w:t xml:space="preserve"> regarding your proposed </w:t>
        <w:tab/>
        <w:t>project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683677125"/>
      <w:bookmarkStart w:id="13" w:name="__Fieldmark__6_368367712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to support the costs quoted in </w:t>
        <w:tab/>
        <w:t xml:space="preserve">Section 8: Summary of Costs. </w:t>
      </w:r>
      <w:r>
        <w:rPr>
          <w:rFonts w:cs="Arial" w:ascii="Arial" w:hAnsi="Arial"/>
          <w:sz w:val="20"/>
        </w:rPr>
        <w:t xml:space="preserve">It is acceptable to provide estimated costs where for example </w:t>
        <w:tab/>
        <w:t xml:space="preserve">flight tickets have not yet been purchased.  Applicants are expected to provide the cheapest </w:t>
        <w:tab/>
        <w:t>quote available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683677125"/>
      <w:bookmarkStart w:id="15" w:name="__Fieldmark__7_368367712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py of any permits required</w:t>
      </w:r>
      <w:r>
        <w:rPr>
          <w:rFonts w:cs="Arial" w:ascii="Arial" w:hAnsi="Arial"/>
          <w:sz w:val="20"/>
        </w:rPr>
        <w:t xml:space="preserve"> – or a note detailing when these will be made available to you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683677125"/>
      <w:bookmarkStart w:id="17" w:name="__Fieldmark__8_368367712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travel visa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683677125"/>
      <w:bookmarkStart w:id="19" w:name="__Fieldmark__9_368367712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approved leave of absence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683677125"/>
      <w:bookmarkStart w:id="21" w:name="__Fieldmark__10_368367712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20"/>
          <w:tab w:val="left" w:pos="1260" w:leader="none"/>
        </w:tabs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3683677125"/>
      <w:bookmarkStart w:id="23" w:name="__Fieldmark__11_3683677125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Any other relevant information/documentation </w:t>
      </w:r>
    </w:p>
    <w:p>
      <w:pPr>
        <w:pStyle w:val="Normal"/>
        <w:keepNext w:val="true"/>
        <w:keepLines/>
        <w:suppressLineNumber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areful consideration must be given where travel to restricted or potentially dangerous areas features in a proposal.  Applicants must satisfy the Committee on the advisability of, and preparation for, travel to such area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89100" cy="127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ndividual &amp; Group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ndividual &amp; Group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4"/>
        <w:gridCol w:w="1506"/>
        <w:gridCol w:w="1843"/>
        <w:gridCol w:w="2092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PERSONAL DETAILS – INDIVIDUAL/GROUP REPRESENTATIV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name:                                                       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st Names: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upation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O.B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for correspondence (including post code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 Group Applications only - </w:t>
            </w:r>
            <w:r>
              <w:rPr>
                <w:rFonts w:cs="Arial" w:ascii="Arial" w:hAnsi="Arial"/>
                <w:sz w:val="20"/>
              </w:rPr>
              <w:t>Name and Job Title of all participants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1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rt Date: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PROJECT (Brief Summary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</w:rPr>
              <w:t>4. AIMS AND OBJECTIVES OF PROJECT (Bullet Points)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hat will you achieve and how will you do this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How will you share the knowledge and experience gained from this project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CONSULTATION (Please provide names, job titles, and addresses of at least two experienced persons consulted about your proposed project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DETAILED ITINERARY and/or DETAILS OF WORK PLACEMENT/CONFERENCE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RELEVANT QUALIFICATIONS &amp; HORTICULTURAL EXPERIENCE (CVs of all Group Applicants to be attached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8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SUMMARY OF COST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) Travel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lumn for office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only</w:t>
            </w:r>
          </w:p>
        </w:tc>
      </w:tr>
      <w:tr>
        <w:trPr>
          <w:trHeight w:val="4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1" w:hanging="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/Tra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h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age: ……….. @ 25p per m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/>
              <w:jc w:val="right"/>
              <w:rPr/>
            </w:pPr>
            <w:r>
              <w:rPr/>
              <w:t>Total Travel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b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1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sur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9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s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Administration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) Subsiste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Food/stores                       £………. per day for ………….day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keepLines/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Total Subsistence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) Essential equipment/consumabl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0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Equipment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46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) Other Costs (e.g. support staff)</w:t>
            </w:r>
          </w:p>
        </w:tc>
      </w:tr>
      <w:tr>
        <w:trPr>
          <w:trHeight w:val="41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ind w:left="329" w:hanging="32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keepLines/>
              <w:rPr/>
            </w:pPr>
            <w:r>
              <w:rPr/>
              <w:t>Total Other Costs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£</w:t>
            </w:r>
          </w:p>
        </w:tc>
      </w:tr>
      <w:tr>
        <w:trPr>
          <w:trHeight w:val="7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f)</w:t>
              <w:tab/>
              <w:t>TOTAL ESTIMATED COSTS = (a+b+c+d+e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>
          <w:trHeight w:val="66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Cs w:val="false"/>
              </w:rPr>
              <w:t>g)  CONFIRMED OTHER GRANTS/CONTRIBUTION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67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h)   PERSON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)   RHS BURSARY AWARD SOUGHT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(f minus(g+h)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 PERMITS/INSURANCE/LICENC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passport required?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683677125"/>
            <w:bookmarkStart w:id="25" w:name="__Fieldmark__12_368367712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683677125"/>
            <w:bookmarkStart w:id="27" w:name="__Fieldmark__13_368367712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683677125"/>
            <w:bookmarkStart w:id="29" w:name="__Fieldmark__14_368367712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683677125"/>
            <w:bookmarkStart w:id="31" w:name="__Fieldmark__15_368367712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driving licence requir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3683677125"/>
            <w:bookmarkStart w:id="33" w:name="__Fieldmark__16_368367712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3683677125"/>
            <w:bookmarkStart w:id="35" w:name="__Fieldmark__17_368367712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3683677125"/>
            <w:bookmarkStart w:id="37" w:name="__Fieldmark__18_368367712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3683677125"/>
            <w:bookmarkStart w:id="39" w:name="__Fieldmark__19_368367712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8"/>
              <w:keepLines/>
              <w:ind w:left="33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a travel visa required? 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3683677125"/>
            <w:bookmarkStart w:id="41" w:name="__Fieldmark__20_368367712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3683677125"/>
            <w:bookmarkStart w:id="43" w:name="__Fieldmark__21_368367712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3683677125"/>
            <w:bookmarkStart w:id="45" w:name="__Fieldmark__22_368367712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3683677125"/>
            <w:bookmarkStart w:id="47" w:name="__Fieldmark__23_3683677125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CITES permits needed?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3683677125"/>
            <w:bookmarkStart w:id="49" w:name="__Fieldmark__24_3683677125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3683677125"/>
            <w:bookmarkStart w:id="51" w:name="__Fieldmark__25_3683677125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3683677125"/>
            <w:bookmarkStart w:id="53" w:name="__Fieldmark__26_3683677125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3683677125"/>
            <w:bookmarkStart w:id="55" w:name="__Fieldmark__27_3683677125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you need a work permit?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3683677125"/>
            <w:bookmarkStart w:id="57" w:name="__Fieldmark__28_3683677125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3683677125"/>
            <w:bookmarkStart w:id="59" w:name="__Fieldmark__29_3683677125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3683677125"/>
            <w:bookmarkStart w:id="61" w:name="__Fieldmark__30_3683677125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3683677125"/>
            <w:bookmarkStart w:id="63" w:name="__Fieldmark__31_3683677125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other collecting permits need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3683677125"/>
            <w:bookmarkStart w:id="65" w:name="__Fieldmark__32_3683677125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3683677125"/>
            <w:bookmarkStart w:id="67" w:name="__Fieldmark__33_3683677125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3683677125"/>
            <w:bookmarkStart w:id="69" w:name="__Fieldmark__34_3683677125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3683677125"/>
            <w:bookmarkStart w:id="71" w:name="__Fieldmark__35_3683677125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you require health insurance?      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3683677125"/>
            <w:bookmarkStart w:id="73" w:name="__Fieldmark__36_3683677125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3683677125"/>
            <w:bookmarkStart w:id="75" w:name="__Fieldmark__37_3683677125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42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3683677125"/>
            <w:bookmarkStart w:id="77" w:name="__Fieldmark__38_3683677125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3683677125"/>
            <w:bookmarkStart w:id="79" w:name="__Fieldmark__39_3683677125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ing9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the necessary leave of absence? </w:t>
            </w:r>
          </w:p>
          <w:p>
            <w:pPr>
              <w:pStyle w:val="CommentTex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keepLines/>
              <w:rPr/>
            </w:pPr>
            <w:r>
              <w:rPr>
                <w:b w:val="false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0" w:name="__Fieldmark__40_3683677125"/>
            <w:bookmarkStart w:id="81" w:name="__Fieldmark__40_3683677125"/>
            <w:bookmarkEnd w:id="81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2" w:name="__Fieldmark__41_3683677125"/>
            <w:bookmarkStart w:id="83" w:name="__Fieldmark__41_3683677125"/>
            <w:bookmarkEnd w:id="83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</w:t>
            </w:r>
          </w:p>
          <w:p>
            <w:pPr>
              <w:pStyle w:val="Heading9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9"/>
              <w:keepLines/>
              <w:tabs>
                <w:tab w:val="left" w:pos="3524" w:leader="none"/>
                <w:tab w:val="right" w:pos="10225" w:leader="dot"/>
              </w:tabs>
              <w:rPr/>
            </w:pPr>
            <w:r>
              <w:rPr>
                <w:b w:val="false"/>
                <w:sz w:val="20"/>
                <w:szCs w:val="20"/>
              </w:rPr>
              <w:t xml:space="preserve">Not applicable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4" w:name="__Fieldmark__42_3683677125"/>
            <w:bookmarkStart w:id="85" w:name="__Fieldmark__42_3683677125"/>
            <w:bookmarkEnd w:id="85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6" w:name="__Fieldmark__43_3683677125"/>
            <w:bookmarkStart w:id="87" w:name="__Fieldmark__43_3683677125"/>
            <w:bookmarkEnd w:id="87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1.  GRANTS/FINANCIAL CONTRIBUTIONS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3683677125"/>
            <w:bookmarkStart w:id="89" w:name="__Fieldmark__44_3683677125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3683677125"/>
            <w:bookmarkStart w:id="91" w:name="__Fieldmark__45_3683677125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3683677125"/>
            <w:bookmarkStart w:id="93" w:name="__Fieldmark__46_3683677125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3683677125"/>
            <w:bookmarkStart w:id="95" w:name="__Fieldmark__47_3683677125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3683677125"/>
            <w:bookmarkStart w:id="97" w:name="__Fieldmark__48_3683677125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3683677125"/>
            <w:bookmarkStart w:id="99" w:name="__Fieldmark__49_3683677125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3683677125"/>
            <w:bookmarkStart w:id="101" w:name="__Fieldmark__50_3683677125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3683677125"/>
            <w:bookmarkStart w:id="103" w:name="__Fieldmark__51_3683677125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3683677125"/>
            <w:bookmarkStart w:id="105" w:name="__Fieldmark__52_3683677125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3683677125"/>
            <w:bookmarkStart w:id="107" w:name="__Fieldmark__53_3683677125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3683677125"/>
            <w:bookmarkStart w:id="109" w:name="__Fieldmark__54_3683677125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3683677125"/>
            <w:bookmarkStart w:id="111" w:name="__Fieldmark__55_3683677125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9:00Z</dcterms:created>
  <dc:creator>rhs</dc:creator>
  <dc:description/>
  <dc:language>en-US</dc:language>
  <cp:lastModifiedBy>lizanne gomez</cp:lastModifiedBy>
  <cp:lastPrinted>2012-01-18T14:04:00Z</cp:lastPrinted>
  <dcterms:modified xsi:type="dcterms:W3CDTF">2012-10-10T14:49:00Z</dcterms:modified>
  <cp:revision>2</cp:revision>
  <dc:subject/>
  <dc:title>Application form for Bursaries</dc:title>
</cp:coreProperties>
</file>