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ind w:firstLine="360"/>
        <w:rPr/>
      </w:pPr>
      <w:r>
        <w:rPr>
          <w:rFonts w:cs="Arial" w:ascii="Arial" w:hAnsi="Arial"/>
          <w:b/>
          <w:outline/>
          <w:sz w:val="22"/>
          <w:szCs w:val="22"/>
        </w:rPr>
        <w:drawing>
          <wp:inline distT="0" distB="0" distL="0" distR="0">
            <wp:extent cx="1689100" cy="127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outline/>
          <w:sz w:val="22"/>
          <w:szCs w:val="22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6525</wp:posOffset>
                </wp:positionH>
                <wp:positionV relativeFrom="paragraph">
                  <wp:posOffset>422910</wp:posOffset>
                </wp:positionV>
                <wp:extent cx="45720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HS BURSAR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Individual &amp; Group Application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Information &amp; Guidelin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2pt;mso-wrap-distance-left:9.05pt;mso-wrap-distance-right:9.05pt;mso-wrap-distance-top:0pt;mso-wrap-distance-bottom:0pt;margin-top:33.3pt;mso-position-vertical-relative:text;margin-left:11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HS BURSAR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Individual &amp; Group Application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Information &amp; Guidelin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outline/>
          <w:sz w:val="20"/>
          <w:szCs w:val="22"/>
        </w:rPr>
      </w:pPr>
      <w:r>
        <w:rPr>
          <w:rFonts w:cs="Arial" w:ascii="Arial" w:hAnsi="Arial"/>
          <w:b/>
          <w:outline/>
          <w:sz w:val="20"/>
          <w:szCs w:val="22"/>
        </w:rPr>
      </w:r>
    </w:p>
    <w:p>
      <w:pPr>
        <w:pStyle w:val="Heading9"/>
        <w:keepLines/>
        <w:numPr>
          <w:ilvl w:val="0"/>
          <w:numId w:val="3"/>
        </w:numPr>
        <w:suppressLineNumbers/>
        <w:tabs>
          <w:tab w:val="clear" w:pos="10225"/>
          <w:tab w:val="left" w:pos="993" w:leader="none"/>
        </w:tabs>
        <w:ind w:left="993" w:hanging="633"/>
        <w:rPr>
          <w:sz w:val="20"/>
          <w:szCs w:val="20"/>
        </w:rPr>
      </w:pPr>
      <w:r>
        <w:rPr>
          <w:sz w:val="20"/>
          <w:szCs w:val="20"/>
        </w:rPr>
        <w:t>Who can apply?</w: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keepNext w:val="true"/>
        <w:keepLines/>
        <w:numPr>
          <w:ilvl w:val="0"/>
          <w:numId w:val="4"/>
        </w:numPr>
        <w:suppressLineNumbers/>
        <w:tabs>
          <w:tab w:val="clear" w:pos="4153"/>
          <w:tab w:val="clear" w:pos="8306"/>
          <w:tab w:val="left" w:pos="1560" w:leader="none"/>
        </w:tabs>
        <w:overflowPunct w:val="true"/>
        <w:autoSpaceDE w:val="true"/>
        <w:ind w:left="1560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ority of funding is given to professional and student horticulturists/gardeners, but applications are also considered from serious amateur gardeners, botanists, arboriculturists, horticultural scientists, landscapers, and other related professionals.</w:t>
      </w:r>
    </w:p>
    <w:p>
      <w:pPr>
        <w:pStyle w:val="Footer"/>
        <w:keepNext w:val="true"/>
        <w:keepLines/>
        <w:numPr>
          <w:ilvl w:val="0"/>
          <w:numId w:val="4"/>
        </w:numPr>
        <w:suppressLineNumbers/>
        <w:tabs>
          <w:tab w:val="clear" w:pos="4153"/>
          <w:tab w:val="clear" w:pos="8306"/>
          <w:tab w:val="left" w:pos="1560" w:leader="none"/>
        </w:tabs>
        <w:overflowPunct w:val="true"/>
        <w:autoSpaceDE w:val="true"/>
        <w:ind w:left="1560" w:hanging="567"/>
        <w:textAlignment w:val="auto"/>
        <w:rPr/>
      </w:pPr>
      <w:r>
        <w:rPr>
          <w:rFonts w:cs="Arial" w:ascii="Arial" w:hAnsi="Arial"/>
          <w:b/>
          <w:sz w:val="20"/>
        </w:rPr>
        <w:t>UK &amp; Irish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sz w:val="20"/>
        </w:rPr>
        <w:t>nationals/residents</w:t>
      </w:r>
      <w:r>
        <w:rPr>
          <w:rFonts w:cs="Arial" w:ascii="Arial" w:hAnsi="Arial"/>
          <w:sz w:val="20"/>
        </w:rPr>
        <w:t xml:space="preserve"> are eligible to apply for projects both at home and abroad.</w:t>
      </w:r>
    </w:p>
    <w:p>
      <w:pPr>
        <w:pStyle w:val="Footer"/>
        <w:keepNext w:val="true"/>
        <w:keepLines/>
        <w:numPr>
          <w:ilvl w:val="0"/>
          <w:numId w:val="4"/>
        </w:numPr>
        <w:suppressLineNumbers/>
        <w:tabs>
          <w:tab w:val="clear" w:pos="4153"/>
          <w:tab w:val="clear" w:pos="8306"/>
          <w:tab w:val="left" w:pos="1560" w:leader="none"/>
        </w:tabs>
        <w:overflowPunct w:val="true"/>
        <w:autoSpaceDE w:val="true"/>
        <w:ind w:left="1560" w:hanging="567"/>
        <w:textAlignment w:val="auto"/>
        <w:rPr/>
      </w:pPr>
      <w:r>
        <w:rPr>
          <w:rFonts w:cs="Arial" w:ascii="Arial" w:hAnsi="Arial"/>
          <w:b/>
          <w:sz w:val="20"/>
        </w:rPr>
        <w:t>Overseas students</w:t>
      </w:r>
      <w:r>
        <w:rPr>
          <w:rFonts w:cs="Arial" w:ascii="Arial" w:hAnsi="Arial"/>
          <w:sz w:val="20"/>
        </w:rPr>
        <w:t xml:space="preserve"> at a UK or Irish university/college or working within a horticultural establishment either in the UK or Ireland are eligible to apply for projects both at home and abroad.</w:t>
      </w:r>
    </w:p>
    <w:p>
      <w:pPr>
        <w:pStyle w:val="Footer"/>
        <w:keepNext w:val="true"/>
        <w:keepLines/>
        <w:numPr>
          <w:ilvl w:val="0"/>
          <w:numId w:val="4"/>
        </w:numPr>
        <w:suppressLineNumbers/>
        <w:tabs>
          <w:tab w:val="clear" w:pos="4153"/>
          <w:tab w:val="clear" w:pos="8306"/>
          <w:tab w:val="left" w:pos="1560" w:leader="none"/>
        </w:tabs>
        <w:overflowPunct w:val="true"/>
        <w:autoSpaceDE w:val="true"/>
        <w:ind w:left="1560" w:hanging="567"/>
        <w:textAlignment w:val="auto"/>
        <w:rPr/>
      </w:pPr>
      <w:r>
        <w:rPr>
          <w:rFonts w:cs="Arial" w:ascii="Arial" w:hAnsi="Arial"/>
          <w:b/>
          <w:sz w:val="20"/>
        </w:rPr>
        <w:t>Foreign nationals</w:t>
      </w:r>
      <w:r>
        <w:rPr>
          <w:rFonts w:cs="Arial" w:ascii="Arial" w:hAnsi="Arial"/>
          <w:sz w:val="20"/>
        </w:rPr>
        <w:t xml:space="preserve"> without UK or Irish residency rights may apply but </w:t>
      </w:r>
      <w:r>
        <w:rPr>
          <w:rFonts w:cs="Arial" w:ascii="Arial" w:hAnsi="Arial"/>
          <w:b/>
          <w:sz w:val="20"/>
        </w:rPr>
        <w:t>only</w:t>
      </w:r>
      <w:r>
        <w:rPr>
          <w:rFonts w:cs="Arial" w:ascii="Arial" w:hAnsi="Arial"/>
          <w:sz w:val="20"/>
        </w:rPr>
        <w:t xml:space="preserve"> if their projects are to be carried out within the UK or Ireland.</w:t>
      </w:r>
    </w:p>
    <w:p>
      <w:pPr>
        <w:pStyle w:val="Footer"/>
        <w:keepNext w:val="true"/>
        <w:keepLines/>
        <w:numPr>
          <w:ilvl w:val="0"/>
          <w:numId w:val="4"/>
        </w:numPr>
        <w:suppressLineNumbers/>
        <w:tabs>
          <w:tab w:val="clear" w:pos="4153"/>
          <w:tab w:val="clear" w:pos="8306"/>
          <w:tab w:val="left" w:pos="993" w:leader="none"/>
          <w:tab w:val="left" w:pos="1560" w:leader="none"/>
        </w:tabs>
        <w:overflowPunct w:val="true"/>
        <w:autoSpaceDE w:val="true"/>
        <w:ind w:left="1560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re is no age limit.</w:t>
      </w:r>
    </w:p>
    <w:p>
      <w:pPr>
        <w:pStyle w:val="Normal"/>
        <w:keepNext w:val="true"/>
        <w:keepLines/>
        <w:suppressLineNumbers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9"/>
        <w:keepLines/>
        <w:numPr>
          <w:ilvl w:val="0"/>
          <w:numId w:val="3"/>
        </w:numPr>
        <w:suppressLineNumbers/>
        <w:tabs>
          <w:tab w:val="clear" w:pos="10225"/>
          <w:tab w:val="left" w:pos="993" w:leader="none"/>
        </w:tabs>
        <w:ind w:left="993" w:hanging="633"/>
        <w:rPr>
          <w:sz w:val="20"/>
          <w:szCs w:val="20"/>
        </w:rPr>
      </w:pPr>
      <w:r>
        <w:rPr>
          <w:sz w:val="20"/>
          <w:szCs w:val="20"/>
        </w:rPr>
        <w:t>What projects are eligible to receive a bursary award?</w:t>
      </w:r>
    </w:p>
    <w:p>
      <w:pPr>
        <w:pStyle w:val="Normal"/>
        <w:keepNext w:val="true"/>
        <w:keepLines/>
        <w:suppressLineNumber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keepNext w:val="true"/>
        <w:keepLines/>
        <w:suppressLineNumbers/>
        <w:tabs>
          <w:tab w:val="clear" w:pos="4153"/>
          <w:tab w:val="clear" w:pos="8306"/>
          <w:tab w:val="left" w:pos="993" w:leader="none"/>
        </w:tabs>
        <w:ind w:left="360" w:firstLine="43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 xml:space="preserve">Projects must have a very clear relevance to horticulture or a closely related subject.  Eligible projects include, </w:t>
        <w:tab/>
        <w:t>but are not limited to:-</w:t>
      </w:r>
    </w:p>
    <w:p>
      <w:pPr>
        <w:pStyle w:val="Footer"/>
        <w:keepNext w:val="true"/>
        <w:keepLines/>
        <w:suppressLineNumbers/>
        <w:tabs>
          <w:tab w:val="clear" w:pos="4153"/>
          <w:tab w:val="clear" w:pos="8306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  <w:tab w:val="left" w:pos="1560" w:leader="none"/>
          <w:tab w:val="left" w:pos="1701" w:leader="none"/>
        </w:tabs>
        <w:overflowPunct w:val="true"/>
        <w:autoSpaceDE w:val="true"/>
        <w:ind w:left="1713" w:hanging="72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endance at conferences &amp; seminars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  <w:tab w:val="left" w:pos="1560" w:leader="none"/>
          <w:tab w:val="left" w:pos="1701" w:leader="none"/>
        </w:tabs>
        <w:overflowPunct w:val="true"/>
        <w:autoSpaceDE w:val="true"/>
        <w:ind w:left="1713" w:hanging="72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ort courses (only available to professional/student gardeners)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  <w:tab w:val="left" w:pos="1560" w:leader="none"/>
          <w:tab w:val="left" w:pos="1701" w:leader="none"/>
        </w:tabs>
        <w:overflowPunct w:val="true"/>
        <w:autoSpaceDE w:val="true"/>
        <w:ind w:left="1713" w:hanging="72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tinct projects of educational and/or historical value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  <w:tab w:val="left" w:pos="1560" w:leader="none"/>
          <w:tab w:val="left" w:pos="1701" w:leader="none"/>
        </w:tabs>
        <w:overflowPunct w:val="true"/>
        <w:autoSpaceDE w:val="true"/>
        <w:ind w:left="1713" w:hanging="72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ucational visits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  <w:tab w:val="left" w:pos="1560" w:leader="none"/>
          <w:tab w:val="left" w:pos="1701" w:leader="none"/>
        </w:tabs>
        <w:overflowPunct w:val="true"/>
        <w:autoSpaceDE w:val="true"/>
        <w:ind w:left="1713" w:hanging="72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xpeditions for plant exploration and seed collection. 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  <w:tab w:val="left" w:pos="1560" w:leader="none"/>
          <w:tab w:val="left" w:pos="1701" w:leader="none"/>
        </w:tabs>
        <w:overflowPunct w:val="true"/>
        <w:autoSpaceDE w:val="true"/>
        <w:ind w:left="1713" w:hanging="72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hibiting botanical art (including photography) at RHS Shows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  <w:tab w:val="left" w:pos="1560" w:leader="none"/>
          <w:tab w:val="left" w:pos="1701" w:leader="none"/>
        </w:tabs>
        <w:overflowPunct w:val="true"/>
        <w:autoSpaceDE w:val="true"/>
        <w:ind w:left="1713" w:hanging="72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dy tours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  <w:tab w:val="left" w:pos="1560" w:leader="none"/>
          <w:tab w:val="left" w:pos="1701" w:leader="none"/>
        </w:tabs>
        <w:overflowPunct w:val="true"/>
        <w:autoSpaceDE w:val="true"/>
        <w:ind w:left="1713" w:hanging="72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inting or drawing plants in their natural habitats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  <w:tab w:val="left" w:pos="1560" w:leader="none"/>
          <w:tab w:val="left" w:pos="1701" w:leader="none"/>
        </w:tabs>
        <w:overflowPunct w:val="true"/>
        <w:autoSpaceDE w:val="true"/>
        <w:ind w:left="1713" w:hanging="72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earch (including of an environmental nature)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  <w:tab w:val="left" w:pos="1560" w:leader="none"/>
          <w:tab w:val="left" w:pos="1701" w:leader="none"/>
        </w:tabs>
        <w:overflowPunct w:val="true"/>
        <w:autoSpaceDE w:val="true"/>
        <w:ind w:left="1713" w:hanging="72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s on the work of EA Bowles (including those regarding his garden at Myddelton House)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</w:tabs>
        <w:overflowPunct w:val="true"/>
        <w:autoSpaceDE w:val="true"/>
        <w:ind w:left="1560" w:right="-142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oluntary work placements in leading botanic and historic gardens (up to a maximum of 1 year)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  <w:tab w:val="left" w:pos="1560" w:leader="none"/>
          <w:tab w:val="left" w:pos="1701" w:leader="none"/>
        </w:tabs>
        <w:overflowPunct w:val="true"/>
        <w:autoSpaceDE w:val="true"/>
        <w:ind w:left="1713" w:hanging="72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xonomy.</w:t>
      </w:r>
    </w:p>
    <w:p>
      <w:pPr>
        <w:pStyle w:val="Normal"/>
        <w:keepNext w:val="true"/>
        <w:keepLines/>
        <w:suppressLineNumbers/>
        <w:overflowPunct w:val="true"/>
        <w:autoSpaceDE w:val="true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</w:tabs>
        <w:overflowPunct w:val="true"/>
        <w:autoSpaceDE w:val="true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inancial support is also given for:-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</w:tabs>
        <w:overflowPunct w:val="true"/>
        <w:autoSpaceDE w:val="true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</w:tabs>
        <w:overflowPunct w:val="true"/>
        <w:autoSpaceDE w:val="true"/>
        <w:ind w:left="1560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sts in connection with holding a horticultural conference such as, for example, poster displays and fees for overseas speakers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</w:tabs>
        <w:overflowPunct w:val="true"/>
        <w:autoSpaceDE w:val="true"/>
        <w:ind w:left="1560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ecific horticultural projects being undertaken by National Collection holders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</w:tabs>
        <w:overflowPunct w:val="true"/>
        <w:autoSpaceDE w:val="true"/>
        <w:ind w:left="1560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orticultural projects that are linked to in-situ/ex-situ conservation projects such as the propagation of (threatened) plant species prior to their introduction.</w:t>
      </w:r>
    </w:p>
    <w:p>
      <w:pPr>
        <w:pStyle w:val="Normal"/>
        <w:keepNext w:val="true"/>
        <w:keepLines/>
        <w:suppressLineNumbers/>
        <w:overflowPunct w:val="true"/>
        <w:autoSpaceDE w:val="true"/>
        <w:ind w:left="993" w:hanging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suppressLineNumbers/>
        <w:overflowPunct w:val="true"/>
        <w:autoSpaceDE w:val="true"/>
        <w:ind w:left="993" w:hanging="0"/>
        <w:textAlignment w:val="auto"/>
        <w:rPr/>
      </w:pPr>
      <w:r>
        <w:rPr>
          <w:rFonts w:cs="Arial" w:ascii="Arial" w:hAnsi="Arial"/>
          <w:sz w:val="20"/>
        </w:rPr>
        <w:t xml:space="preserve">Financial support is </w:t>
      </w:r>
      <w:r>
        <w:rPr>
          <w:rFonts w:cs="Arial" w:ascii="Arial" w:hAnsi="Arial"/>
          <w:b/>
          <w:sz w:val="20"/>
        </w:rPr>
        <w:t xml:space="preserve">not </w:t>
      </w:r>
      <w:r>
        <w:rPr>
          <w:rFonts w:cs="Arial" w:ascii="Arial" w:hAnsi="Arial"/>
          <w:sz w:val="20"/>
        </w:rPr>
        <w:t>given for:-</w:t>
      </w:r>
    </w:p>
    <w:p>
      <w:pPr>
        <w:pStyle w:val="Normal"/>
        <w:keepNext w:val="true"/>
        <w:keepLines/>
        <w:suppressLineNumbers/>
        <w:overflowPunct w:val="true"/>
        <w:autoSpaceDE w:val="true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</w:tabs>
        <w:overflowPunct w:val="true"/>
        <w:autoSpaceDE w:val="true"/>
        <w:ind w:left="1560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yment of salaries and household bills, although travel and subsistence costs are met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</w:tabs>
        <w:overflowPunct w:val="true"/>
        <w:autoSpaceDE w:val="true"/>
        <w:ind w:left="1560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ucational course fees or maintenance at colleges/universities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</w:tabs>
        <w:overflowPunct w:val="true"/>
        <w:autoSpaceDE w:val="true"/>
        <w:ind w:left="1560" w:hanging="567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rcial ventures.</w:t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tabs>
          <w:tab w:val="clear" w:pos="720"/>
        </w:tabs>
        <w:overflowPunct w:val="true"/>
        <w:autoSpaceDE w:val="true"/>
        <w:ind w:left="1418" w:hanging="425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boratory DNA studies, or pure botanical and/or conservation research where there is no direct relevance to horticulture. </w:t>
      </w:r>
    </w:p>
    <w:p>
      <w:pPr>
        <w:pStyle w:val="Normal"/>
        <w:keepNext w:val="true"/>
        <w:keepLines/>
        <w:suppressLineNumbers/>
        <w:overflowPunct w:val="true"/>
        <w:autoSpaceDE w:val="true"/>
        <w:ind w:left="993" w:hanging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suppressLineNumbers/>
        <w:overflowPunct w:val="true"/>
        <w:autoSpaceDE w:val="true"/>
        <w:ind w:left="993" w:hanging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rsary awards granted are dependent upon the particular project and on the funds available.  As a guide grants typically range between £100 and £3,000.</w:t>
      </w:r>
    </w:p>
    <w:p>
      <w:pPr>
        <w:pStyle w:val="Normal"/>
        <w:keepNext w:val="true"/>
        <w:keepLines/>
        <w:suppressLineNumbers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9"/>
        <w:keepLines/>
        <w:numPr>
          <w:ilvl w:val="0"/>
          <w:numId w:val="3"/>
        </w:numPr>
        <w:suppressLineNumbers/>
        <w:tabs>
          <w:tab w:val="clear" w:pos="10225"/>
          <w:tab w:val="left" w:pos="993" w:leader="none"/>
        </w:tabs>
        <w:ind w:left="993" w:hanging="633"/>
        <w:rPr>
          <w:sz w:val="20"/>
          <w:szCs w:val="20"/>
        </w:rPr>
      </w:pPr>
      <w:r>
        <w:rPr>
          <w:sz w:val="20"/>
          <w:szCs w:val="20"/>
        </w:rPr>
        <w:t>How do you apply?</w:t>
      </w:r>
    </w:p>
    <w:p>
      <w:pPr>
        <w:pStyle w:val="Normal"/>
        <w:keepNext w:val="true"/>
        <w:keepLines/>
        <w:suppressLineNumber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ind w:left="993" w:hanging="0"/>
        <w:rPr/>
      </w:pPr>
      <w:r>
        <w:rPr>
          <w:rFonts w:cs="Arial" w:ascii="Arial" w:hAnsi="Arial"/>
          <w:sz w:val="20"/>
        </w:rPr>
        <w:t xml:space="preserve">A completed application form with all accompanying documentation including two references must be submitted by one of the four closing dates: </w:t>
      </w:r>
      <w:r>
        <w:rPr>
          <w:rFonts w:cs="Arial" w:ascii="Arial" w:hAnsi="Arial"/>
          <w:b/>
          <w:sz w:val="20"/>
        </w:rPr>
        <w:t>15 December, 31 March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30 June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sz w:val="20"/>
        </w:rPr>
        <w:t xml:space="preserve">30 September </w:t>
      </w:r>
      <w:r>
        <w:rPr>
          <w:rFonts w:cs="Arial" w:ascii="Arial" w:hAnsi="Arial"/>
          <w:sz w:val="20"/>
        </w:rPr>
        <w:t xml:space="preserve">by email to 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20"/>
            <w:u w:val="none"/>
          </w:rPr>
          <w:t>bursaries@rhs.org.uk</w:t>
        </w:r>
      </w:hyperlink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(Tel: 01483 479719).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rPr/>
      </w:pPr>
      <w:r>
        <w:rPr>
          <w:rFonts w:cs="Arial" w:ascii="Arial" w:hAnsi="Arial"/>
          <w:sz w:val="20"/>
        </w:rPr>
        <w:tab/>
        <w:t xml:space="preserve">Your application will then be considered by the RHS Bursaries Advisory Committee at the corresponding </w:t>
        <w:tab/>
        <w:t>meeting: February, May, August and November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see summary table below).  Projects under way at the time </w:t>
        <w:tab/>
        <w:t xml:space="preserve">the Committee meeting is held will </w:t>
      </w:r>
      <w:r>
        <w:rPr>
          <w:rFonts w:cs="Arial" w:ascii="Arial" w:hAnsi="Arial"/>
          <w:b/>
          <w:sz w:val="20"/>
        </w:rPr>
        <w:t>not</w:t>
      </w:r>
      <w:r>
        <w:rPr>
          <w:rFonts w:cs="Arial" w:ascii="Arial" w:hAnsi="Arial"/>
          <w:sz w:val="20"/>
        </w:rPr>
        <w:t xml:space="preserve"> be eligible for consideration.  Applicants will be notified of the </w:t>
        <w:tab/>
        <w:t>outcome of their application within a week of the Committee meeting.</w:t>
        <w:tab/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26160</wp:posOffset>
                </wp:positionH>
                <wp:positionV relativeFrom="paragraph">
                  <wp:posOffset>160655</wp:posOffset>
                </wp:positionV>
                <wp:extent cx="3351530" cy="9182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153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pplication Closing Date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When your application will be consider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5 December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ebrua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1 March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0 June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ugu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0 September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tabs>
                                      <w:tab w:val="clear" w:pos="720"/>
                                      <w:tab w:val="left" w:pos="12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ovemb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9pt;height:72.3pt;mso-wrap-distance-left:9pt;mso-wrap-distance-right:9pt;mso-wrap-distance-top:0pt;mso-wrap-distance-bottom:0pt;margin-top:12.65pt;mso-position-vertical-relative:text;margin-left:80.8pt;mso-position-horizontal-relative:page">
                <v:fill opacity="0f"/>
                <v:textbox inset="0in,0in,0in,0in">
                  <w:txbxContent>
                    <w:tbl>
                      <w:tblPr>
                        <w:tblW w:w="52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3118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pplication Closing Date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When your application will be consider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5 December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ebrua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1 March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0 June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ugu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0 September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tabs>
                                <w:tab w:val="clear" w:pos="720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vemb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  <w:tab w:val="left" w:pos="12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</w:tabs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</w:tabs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</w:t>
        <w:tab/>
        <w:t>Other than the application what other documentation is required?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</w:tabs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suppressLineNumbers/>
        <w:tabs>
          <w:tab w:val="clear" w:pos="720"/>
          <w:tab w:val="left" w:pos="993" w:leader="none"/>
        </w:tabs>
        <w:ind w:left="426" w:hanging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Bellow is a checklist of all documentation required to be submitted by the Closing Date.</w:t>
      </w:r>
    </w:p>
    <w:p>
      <w:pPr>
        <w:pStyle w:val="Normal"/>
        <w:keepNext w:val="true"/>
        <w:keepLines/>
        <w:suppressLineNumbers/>
        <w:ind w:left="99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ind w:left="1713" w:hanging="720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74520214"/>
      <w:bookmarkStart w:id="1" w:name="__Fieldmark__0_117452021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>Completed application form</w:t>
      </w:r>
      <w:r>
        <w:rPr>
          <w:rFonts w:cs="Arial" w:ascii="Arial" w:hAnsi="Arial"/>
          <w:sz w:val="20"/>
        </w:rPr>
        <w:t>.</w:t>
      </w:r>
    </w:p>
    <w:p>
      <w:pPr>
        <w:pStyle w:val="Normal"/>
        <w:keepNext w:val="true"/>
        <w:keepLines/>
        <w:suppressLineNumbers/>
        <w:ind w:left="99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ind w:left="1713" w:hanging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2" w:name="__Fieldmark__1_1174520214"/>
      <w:bookmarkStart w:id="3" w:name="__Fieldmark__1_1174520214"/>
      <w:bookmarkEnd w:id="3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</w:t>
        <w:tab/>
        <w:t xml:space="preserve">Two references in support of your application </w:t>
      </w:r>
      <w:r>
        <w:rPr>
          <w:rFonts w:cs="Arial" w:ascii="Arial" w:hAnsi="Arial"/>
          <w:sz w:val="20"/>
        </w:rPr>
        <w:t xml:space="preserve">– one of which must be from your current </w:t>
        <w:tab/>
        <w:t xml:space="preserve">employer/academic tutor and the other from someone, other than a relative, who has known you </w:t>
        <w:tab/>
        <w:t xml:space="preserve">for at least two years.  Both must be able to provide a knowledgeable opinion of your project.  </w:t>
        <w:tab/>
        <w:t>RHS Bursaries Advisory Committee Members can NOT act as referees.</w: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ind w:left="1713" w:hanging="720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74520214"/>
      <w:bookmarkStart w:id="5" w:name="__Fieldmark__2_117452021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 xml:space="preserve">Written confirmation of voluntary work placement </w:t>
      </w:r>
      <w:r>
        <w:rPr>
          <w:rFonts w:cs="Arial" w:ascii="Arial" w:hAnsi="Arial"/>
          <w:sz w:val="20"/>
        </w:rPr>
        <w:t>(where relevant)</w: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ind w:left="1713" w:hanging="720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74520214"/>
      <w:bookmarkStart w:id="7" w:name="__Fieldmark__3_117452021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 xml:space="preserve">Written confirmation of invitations or meetings </w:t>
      </w:r>
      <w:r>
        <w:rPr>
          <w:rFonts w:cs="Arial" w:ascii="Arial" w:hAnsi="Arial"/>
          <w:sz w:val="20"/>
        </w:rPr>
        <w:t xml:space="preserve">arranged with experts or other </w:t>
        <w:tab/>
        <w:t>individuals as part of your project (where relevant)</w: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ind w:left="1713" w:hanging="720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74520214"/>
      <w:bookmarkStart w:id="9" w:name="__Fieldmark__4_117452021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 xml:space="preserve">Conference/Guided Tour programme </w:t>
      </w:r>
      <w:r>
        <w:rPr>
          <w:rFonts w:cs="Arial" w:ascii="Arial" w:hAnsi="Arial"/>
          <w:sz w:val="20"/>
        </w:rPr>
        <w:t>(where relevant)</w:t>
      </w:r>
    </w:p>
    <w:p>
      <w:pPr>
        <w:pStyle w:val="ListParagrap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ind w:left="1713" w:hanging="720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74520214"/>
      <w:bookmarkStart w:id="11" w:name="__Fieldmark__5_117452021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Evidence that you have consulted at least two horticultural experts</w:t>
      </w:r>
      <w:r>
        <w:rPr>
          <w:rFonts w:cs="Arial" w:ascii="Arial" w:hAnsi="Arial"/>
          <w:sz w:val="20"/>
        </w:rPr>
        <w:t xml:space="preserve"> regarding your proposed </w:t>
        <w:tab/>
        <w:t>project.</w: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ind w:left="1713" w:hanging="720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1174520214"/>
      <w:bookmarkStart w:id="13" w:name="__Fieldmark__6_1174520214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 xml:space="preserve">Documentary evidence (receipts/ internet printouts) to support the costs quoted in </w:t>
        <w:tab/>
        <w:t xml:space="preserve">Section 8: Summary of Costs. </w:t>
      </w:r>
      <w:r>
        <w:rPr>
          <w:rFonts w:cs="Arial" w:ascii="Arial" w:hAnsi="Arial"/>
          <w:sz w:val="20"/>
        </w:rPr>
        <w:t xml:space="preserve">It is acceptable to provide estimated costs where for example </w:t>
        <w:tab/>
        <w:t xml:space="preserve">flight tickets have not yet been purchased.  Applicants are expected to provide the cheapest </w:t>
        <w:tab/>
        <w:t>quote available.</w: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ind w:left="1713" w:hanging="720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1174520214"/>
      <w:bookmarkStart w:id="15" w:name="__Fieldmark__7_1174520214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>Copy of any permits required</w:t>
      </w:r>
      <w:r>
        <w:rPr>
          <w:rFonts w:cs="Arial" w:ascii="Arial" w:hAnsi="Arial"/>
          <w:sz w:val="20"/>
        </w:rPr>
        <w:t xml:space="preserve"> – or a note detailing when these will be made available to you.</w: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ind w:left="1713" w:hanging="720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1174520214"/>
      <w:bookmarkStart w:id="17" w:name="__Fieldmark__8_1174520214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 xml:space="preserve">Copy of travel visa </w:t>
      </w:r>
      <w:r>
        <w:rPr>
          <w:rFonts w:cs="Arial" w:ascii="Arial" w:hAnsi="Arial"/>
          <w:sz w:val="20"/>
        </w:rPr>
        <w:t>(where relevant)</w: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ind w:left="1713" w:hanging="720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1174520214"/>
      <w:bookmarkStart w:id="19" w:name="__Fieldmark__9_1174520214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 xml:space="preserve">Copy of approved leave of absence </w:t>
      </w:r>
      <w:r>
        <w:rPr>
          <w:rFonts w:cs="Arial" w:ascii="Arial" w:hAnsi="Arial"/>
          <w:sz w:val="20"/>
        </w:rPr>
        <w:t>(where relevant)</w: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ind w:left="1713" w:hanging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1174520214"/>
      <w:bookmarkStart w:id="21" w:name="__Fieldmark__10_1174520214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 xml:space="preserve">Written confirmation of whether or not you have been successful in obtaining other </w:t>
        <w:tab/>
        <w:t>grants/financial contributions.</w: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tabs>
          <w:tab w:val="clear" w:pos="720"/>
          <w:tab w:val="left" w:pos="1260" w:leader="none"/>
        </w:tabs>
        <w:ind w:left="1713" w:hanging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2" w:name="__Fieldmark__11_1174520214"/>
      <w:bookmarkStart w:id="23" w:name="__Fieldmark__11_1174520214"/>
      <w:bookmarkEnd w:id="2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 xml:space="preserve">Any other relevant information/documentation </w:t>
      </w:r>
    </w:p>
    <w:p>
      <w:pPr>
        <w:pStyle w:val="Normal"/>
        <w:keepNext w:val="true"/>
        <w:keepLines/>
        <w:suppressLineNumbers/>
        <w:ind w:left="171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suppressLineNumbers/>
        <w:ind w:left="9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suppressLineNumbers/>
        <w:ind w:left="99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Careful consideration must be given where travel to restricted or potentially dangerous areas features in a proposal.  Applicants must satisfy the Committee on the advisability of, and preparation for, travel to such areas.</w:t>
      </w:r>
    </w:p>
    <w:p>
      <w:pPr>
        <w:pStyle w:val="Normal"/>
        <w:keepNext w:val="true"/>
        <w:keepLines/>
        <w:suppressLineNumbers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keepNext w:val="true"/>
        <w:keepLines/>
        <w:rPr>
          <w:rFonts w:ascii="Arial" w:hAnsi="Arial" w:cs="Arial"/>
          <w:b/>
          <w:b/>
          <w:outline/>
          <w:sz w:val="22"/>
          <w:szCs w:val="22"/>
        </w:rPr>
      </w:pPr>
      <w:r>
        <w:rPr>
          <w:rFonts w:cs="Arial" w:ascii="Arial" w:hAnsi="Arial"/>
          <w:b/>
          <w:outline/>
          <w:sz w:val="22"/>
          <w:szCs w:val="22"/>
        </w:rPr>
      </w:r>
    </w:p>
    <w:p>
      <w:pPr>
        <w:pStyle w:val="CommentText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89100" cy="1270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6525</wp:posOffset>
                </wp:positionH>
                <wp:positionV relativeFrom="paragraph">
                  <wp:posOffset>-15875</wp:posOffset>
                </wp:positionV>
                <wp:extent cx="3658235" cy="838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RHS BURSAR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Individual &amp; Group A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66pt;mso-wrap-distance-left:9.05pt;mso-wrap-distance-right:9.05pt;mso-wrap-distance-top:0pt;mso-wrap-distance-bottom:0pt;margin-top:-1.25pt;mso-position-vertical-relative:text;margin-left:11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RHS BURSAR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Individual &amp; Group Applica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ease read the guidelines carefully before completing the form.  If you have a disability or special need that requires support, please contact us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4"/>
        <w:gridCol w:w="1506"/>
        <w:gridCol w:w="1843"/>
        <w:gridCol w:w="2092"/>
      </w:tblGrid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sz w:val="20"/>
              </w:rPr>
              <w:t>PERSONAL DETAILS – INDIVIDUAL/GROUP REPRESENTATIVE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rname:                                                        </w:t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irst Names:  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itl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tionality: 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cupation:</w:t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.O.B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 for correspondence (including post code)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 No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</w:tr>
      <w:tr>
        <w:trPr>
          <w:trHeight w:val="850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  <w:tab w:val="right" w:pos="10225" w:leader="dot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For Group Applications only - </w:t>
            </w:r>
            <w:r>
              <w:rPr>
                <w:rFonts w:cs="Arial" w:ascii="Arial" w:hAnsi="Arial"/>
                <w:sz w:val="20"/>
              </w:rPr>
              <w:t>Name and Job Title of all participants: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18" w:leader="none"/>
                <w:tab w:val="right" w:pos="10225" w:leader="dot"/>
              </w:tabs>
              <w:ind w:left="318" w:hanging="284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URATION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ind w:left="318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art Date:                        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etion Date:</w:t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20"/>
                <w:tab w:val="left" w:pos="318" w:leader="none"/>
                <w:tab w:val="right" w:pos="10225" w:leader="dot"/>
              </w:tabs>
              <w:ind w:left="318" w:hanging="284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POSED PROJECT (Brief Summary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right" w:pos="10225" w:leader="dot"/>
              </w:tabs>
              <w:ind w:left="360" w:hanging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96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6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cs="Arial" w:ascii="Arial" w:hAnsi="Arial"/>
                <w:b/>
              </w:rPr>
              <w:t>4. AIMS AND OBJECTIVES OF PROJECT (Bullet Points)</w:t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What will you achieve and how will you do this?</w:t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How will you share the knowledge and experience gained from this project?</w:t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96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 CONSULTATION (Please provide names, job titles, and addresses of at least two experienced persons consulted about your proposed project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6.   DETAILED ITINERARY and/or DETAILS OF WORK PLACEMENT/CONFERENCE </w:t>
            </w:r>
          </w:p>
          <w:p>
            <w:pPr>
              <w:pStyle w:val="Normal"/>
              <w:keepNext w:val="true"/>
              <w:keepLines/>
              <w:ind w:left="360" w:hanging="326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</w:p>
        </w:tc>
      </w:tr>
      <w:tr>
        <w:trPr>
          <w:trHeight w:val="725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>7.</w:t>
              <w:tab/>
              <w:t>RELEVANT QUALIFICATIONS &amp; HORTICULTURAL EXPERIENCE (CVs of all Group Applicants to be attached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8.   Referee Details </w:t>
            </w:r>
            <w:r>
              <w:rPr>
                <w:rFonts w:cs="Arial" w:ascii="Arial" w:hAnsi="Arial"/>
                <w:sz w:val="20"/>
              </w:rPr>
              <w:t>(It is your responsibility to obtain both references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ind w:left="3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FEREE 1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ob Titl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act Details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FEREE 2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ob Title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act Details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18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2928" w:hanging="29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9.   SUMMARY OF COSTS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2928" w:hanging="29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2928" w:hanging="292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) Travel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2928" w:hanging="2928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                                                                                            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2928" w:hanging="2928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Column for office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use only</w:t>
            </w:r>
          </w:p>
        </w:tc>
      </w:tr>
      <w:tr>
        <w:trPr>
          <w:trHeight w:val="45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F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keepNext w:val="true"/>
              <w:keepLines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11" w:hanging="1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s/Train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 hi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leage: ……….. @ 25p per mi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5"/>
              <w:keepLines/>
              <w:jc w:val="right"/>
              <w:rPr/>
            </w:pPr>
            <w:r>
              <w:rPr/>
              <w:t>Total Travel Costs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jc w:val="right"/>
              <w:rPr>
                <w:rFonts w:ascii="Arial" w:hAnsi="Arial" w:cs="Arial"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sz w:val="20"/>
                <w:bdr w:val="double" w:sz="6" w:space="0" w:color="000000"/>
                <w:lang w:val="fr-FR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£</w:t>
            </w:r>
          </w:p>
        </w:tc>
        <w:tc>
          <w:tcPr>
            <w:tcW w:w="2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jc w:val="right"/>
              <w:rPr>
                <w:rFonts w:ascii="Arial" w:hAnsi="Arial" w:cs="Arial"/>
                <w:b/>
                <w:b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bdr w:val="double" w:sz="6" w:space="0" w:color="000000"/>
                <w:lang w:val="fr-FR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£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b) Administration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bdr w:val="double" w:sz="6" w:space="0" w:color="000000"/>
                <w:lang w:val="fr-FR"/>
              </w:rPr>
            </w:r>
          </w:p>
        </w:tc>
      </w:tr>
      <w:tr>
        <w:trPr>
          <w:trHeight w:val="316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nsurance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  <w:tr>
        <w:trPr>
          <w:trHeight w:val="292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Visa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31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mit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keepLines/>
              <w:ind w:left="330" w:hanging="330"/>
              <w:rPr/>
            </w:pPr>
            <w:r>
              <w:rPr/>
              <w:t>Total Administration Costs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sz w:val="20"/>
                <w:bdr w:val="double" w:sz="6" w:space="0" w:color="000000"/>
                <w:lang w:val="fr-FR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£</w:t>
            </w:r>
          </w:p>
        </w:tc>
        <w:tc>
          <w:tcPr>
            <w:tcW w:w="2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b/>
                <w:b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bdr w:val="double" w:sz="6" w:space="0" w:color="000000"/>
                <w:lang w:val="fr-FR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£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) Subsistence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  <w:tr>
        <w:trPr>
          <w:trHeight w:val="262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ommodation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265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>Food/stores                       £………. per day for ………….day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keepLines/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>Total Subsistence Costs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sz w:val="20"/>
                <w:bdr w:val="double" w:sz="6" w:space="0" w:color="000000"/>
                <w:lang w:val="fr-FR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£</w:t>
            </w:r>
          </w:p>
        </w:tc>
        <w:tc>
          <w:tcPr>
            <w:tcW w:w="2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b/>
                <w:b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bdr w:val="double" w:sz="6" w:space="0" w:color="000000"/>
                <w:lang w:val="fr-FR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£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) Essential equipment/consumables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bdr w:val="double" w:sz="6" w:space="0" w:color="000000"/>
                <w:lang w:val="fr-FR"/>
              </w:rPr>
            </w:r>
          </w:p>
        </w:tc>
      </w:tr>
      <w:tr>
        <w:trPr>
          <w:trHeight w:val="302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  <w:bdr w:val="double" w:sz="6" w:space="0" w:color="000000"/>
                <w:lang w:val="fr-FR"/>
              </w:rPr>
            </w:pPr>
            <w:r>
              <w:rPr>
                <w:rFonts w:cs="Arial" w:ascii="Arial" w:hAnsi="Arial"/>
                <w:sz w:val="20"/>
                <w:bdr w:val="double" w:sz="6" w:space="0" w:color="000000"/>
                <w:lang w:val="fr-FR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6"/>
              <w:keepLines/>
              <w:ind w:left="330" w:hanging="330"/>
              <w:rPr/>
            </w:pPr>
            <w:r>
              <w:rPr/>
              <w:t>Total Equipment Costs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</w:tc>
        <w:tc>
          <w:tcPr>
            <w:tcW w:w="2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</w:tc>
      </w:tr>
      <w:tr>
        <w:trPr>
          <w:trHeight w:val="469" w:hRule="atLeast"/>
        </w:trPr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) Other Costs (e.g. support staff)</w:t>
            </w:r>
          </w:p>
        </w:tc>
      </w:tr>
      <w:tr>
        <w:trPr>
          <w:trHeight w:val="412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spacing w:lineRule="auto" w:line="360"/>
              <w:ind w:left="329" w:hanging="329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7"/>
              <w:keepLines/>
              <w:rPr/>
            </w:pPr>
            <w:r>
              <w:rPr/>
              <w:t>Total Other Costs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</w:tc>
        <w:tc>
          <w:tcPr>
            <w:tcW w:w="209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bottom"/>
          </w:tcPr>
          <w:p>
            <w:pPr>
              <w:pStyle w:val="CommentSubjec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£</w:t>
            </w:r>
          </w:p>
        </w:tc>
      </w:tr>
      <w:tr>
        <w:trPr>
          <w:trHeight w:val="75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b/>
                <w:sz w:val="20"/>
              </w:rPr>
              <w:t>f)</w:t>
              <w:tab/>
              <w:t>TOTAL ESTIMATED COSTS = (a+b+c+d+e)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</w:tc>
        <w:tc>
          <w:tcPr>
            <w:tcW w:w="2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</w:tc>
      </w:tr>
      <w:tr>
        <w:trPr>
          <w:trHeight w:val="663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mmentSubject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cs="Arial" w:ascii="Arial" w:hAnsi="Arial"/>
                <w:bCs w:val="false"/>
              </w:rPr>
              <w:t>g)  CONFIRMED OTHER GRANTS/CONTRIBUTIONS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</w:tc>
        <w:tc>
          <w:tcPr>
            <w:tcW w:w="2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</w:tc>
      </w:tr>
      <w:tr>
        <w:trPr>
          <w:trHeight w:val="672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b/>
                <w:sz w:val="20"/>
              </w:rPr>
              <w:t>h)   PERSONAL CONTRIBUTION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</w:tc>
        <w:tc>
          <w:tcPr>
            <w:tcW w:w="2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snapToGrid w:val="false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£</w:t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i)   RHS BURSARY AWARD SOUGHT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(f minus(g+h)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£</w:t>
            </w:r>
          </w:p>
        </w:tc>
        <w:tc>
          <w:tcPr>
            <w:tcW w:w="2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bottom"/>
          </w:tcPr>
          <w:p>
            <w:pPr>
              <w:pStyle w:val="CommentSubjec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£</w:t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0.  PERMITS/INSURANCE/LICENCES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90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s a passport required?</w:t>
            </w:r>
          </w:p>
          <w:p>
            <w:pPr>
              <w:pStyle w:val="Heading8"/>
              <w:keepLines/>
              <w:ind w:left="330" w:hanging="33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                              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436" w:leader="none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1174520214"/>
            <w:bookmarkStart w:id="25" w:name="__Fieldmark__12_1174520214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1174520214"/>
            <w:bookmarkStart w:id="27" w:name="__Fieldmark__13_1174520214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Already obtaine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1174520214"/>
            <w:bookmarkStart w:id="29" w:name="__Fieldmark__14_1174520214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    In proces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5_1174520214"/>
            <w:bookmarkStart w:id="31" w:name="__Fieldmark__15_1174520214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s a driving licence required?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436" w:leader="none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16_1174520214"/>
            <w:bookmarkStart w:id="33" w:name="__Fieldmark__16_1174520214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17_1174520214"/>
            <w:bookmarkStart w:id="35" w:name="__Fieldmark__17_1174520214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Already obtained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18_1174520214"/>
            <w:bookmarkStart w:id="37" w:name="__Fieldmark__18_1174520214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   In proces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19_1174520214"/>
            <w:bookmarkStart w:id="39" w:name="__Fieldmark__19_1174520214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420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8"/>
              <w:keepLines/>
              <w:ind w:left="330" w:hanging="3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 a travel visa required? </w:t>
            </w:r>
          </w:p>
          <w:p>
            <w:pPr>
              <w:pStyle w:val="Heading8"/>
              <w:keepLines/>
              <w:ind w:left="330" w:hanging="33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                              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436" w:leader="none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0_1174520214"/>
            <w:bookmarkStart w:id="41" w:name="__Fieldmark__20_1174520214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21_1174520214"/>
            <w:bookmarkStart w:id="43" w:name="__Fieldmark__21_1174520214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Already obtaine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22_1174520214"/>
            <w:bookmarkStart w:id="45" w:name="__Fieldmark__22_1174520214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    In proces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23_1174520214"/>
            <w:bookmarkStart w:id="47" w:name="__Fieldmark__23_1174520214"/>
            <w:bookmarkEnd w:id="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e CITES permits needed?</w:t>
            </w:r>
          </w:p>
          <w:p>
            <w:pPr>
              <w:pStyle w:val="CommentSubject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398" w:leader="none"/>
                <w:tab w:val="right" w:pos="10225" w:leader="dot"/>
              </w:tabs>
              <w:ind w:left="330" w:hanging="33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24_1174520214"/>
            <w:bookmarkStart w:id="49" w:name="__Fieldmark__24_1174520214"/>
            <w:bookmarkEnd w:id="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25_1174520214"/>
            <w:bookmarkStart w:id="51" w:name="__Fieldmark__25_1174520214"/>
            <w:bookmarkEnd w:id="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524" w:leader="none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Already obtained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26_1174520214"/>
            <w:bookmarkStart w:id="53" w:name="__Fieldmark__26_1174520214"/>
            <w:bookmarkEnd w:id="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   In proces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27_1174520214"/>
            <w:bookmarkStart w:id="55" w:name="__Fieldmark__27_1174520214"/>
            <w:bookmarkEnd w:id="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435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o you need a work permit?     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28_1174520214"/>
            <w:bookmarkStart w:id="57" w:name="__Fieldmark__28_1174520214"/>
            <w:bookmarkEnd w:id="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29_1174520214"/>
            <w:bookmarkStart w:id="59" w:name="__Fieldmark__29_1174520214"/>
            <w:bookmarkEnd w:id="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Already obtaine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" w:name="__Fieldmark__30_1174520214"/>
            <w:bookmarkStart w:id="61" w:name="__Fieldmark__30_1174520214"/>
            <w:bookmarkEnd w:id="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    In proces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" w:name="__Fieldmark__31_1174520214"/>
            <w:bookmarkStart w:id="63" w:name="__Fieldmark__31_1174520214"/>
            <w:bookmarkEnd w:id="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                                   </w:t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e other collecting permits needed?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398" w:leader="none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" w:name="__Fieldmark__32_1174520214"/>
            <w:bookmarkStart w:id="65" w:name="__Fieldmark__32_1174520214"/>
            <w:bookmarkEnd w:id="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" w:name="__Fieldmark__33_1174520214"/>
            <w:bookmarkStart w:id="67" w:name="__Fieldmark__33_1174520214"/>
            <w:bookmarkEnd w:id="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524" w:leader="none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Already obtained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" w:name="__Fieldmark__34_1174520214"/>
            <w:bookmarkStart w:id="69" w:name="__Fieldmark__34_1174520214"/>
            <w:bookmarkEnd w:id="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  In proces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" w:name="__Fieldmark__35_1174520214"/>
            <w:bookmarkStart w:id="71" w:name="__Fieldmark__35_1174520214"/>
            <w:bookmarkEnd w:id="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420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9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ll you require health insurance?                                                         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" w:name="__Fieldmark__36_1174520214"/>
            <w:bookmarkStart w:id="73" w:name="__Fieldmark__36_1174520214"/>
            <w:bookmarkEnd w:id="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" w:name="__Fieldmark__37_1174520214"/>
            <w:bookmarkStart w:id="75" w:name="__Fieldmark__37_1174520214"/>
            <w:bookmarkEnd w:id="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428" w:leader="none"/>
                <w:tab w:val="right" w:pos="10225" w:leader="dot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</w:rPr>
              <w:t xml:space="preserve">Already obtaine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" w:name="__Fieldmark__38_1174520214"/>
            <w:bookmarkStart w:id="77" w:name="__Fieldmark__38_1174520214"/>
            <w:bookmarkEnd w:id="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   In proces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" w:name="__Fieldmark__39_1174520214"/>
            <w:bookmarkStart w:id="79" w:name="__Fieldmark__39_1174520214"/>
            <w:bookmarkEnd w:id="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Heading9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9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you have the necessary leave of absence? </w:t>
            </w:r>
          </w:p>
          <w:p>
            <w:pPr>
              <w:pStyle w:val="CommentTex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9"/>
              <w:keepLines/>
              <w:rPr/>
            </w:pPr>
            <w:r>
              <w:rPr>
                <w:b w:val="false"/>
                <w:sz w:val="20"/>
                <w:szCs w:val="20"/>
              </w:rPr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</w:rPr>
              <w:fldChar w:fldCharType="separate"/>
            </w:r>
            <w:bookmarkStart w:id="80" w:name="__Fieldmark__40_1174520214"/>
            <w:bookmarkStart w:id="81" w:name="__Fieldmark__40_1174520214"/>
            <w:bookmarkEnd w:id="81"/>
            <w:r>
              <w:rPr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</w:rPr>
              <w:fldChar w:fldCharType="end"/>
            </w:r>
            <w:r>
              <w:rPr>
                <w:b w:val="false"/>
                <w:sz w:val="20"/>
                <w:szCs w:val="20"/>
              </w:rPr>
              <w:t xml:space="preserve">             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</w:rPr>
              <w:fldChar w:fldCharType="separate"/>
            </w:r>
            <w:bookmarkStart w:id="82" w:name="__Fieldmark__41_1174520214"/>
            <w:bookmarkStart w:id="83" w:name="__Fieldmark__41_1174520214"/>
            <w:bookmarkEnd w:id="83"/>
            <w:r>
              <w:rPr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</w:rPr>
              <w:fldChar w:fldCharType="end"/>
            </w:r>
            <w:r>
              <w:rPr>
                <w:b w:val="false"/>
                <w:sz w:val="20"/>
                <w:szCs w:val="20"/>
              </w:rPr>
              <w:t xml:space="preserve">    </w:t>
            </w:r>
          </w:p>
          <w:p>
            <w:pPr>
              <w:pStyle w:val="Heading9"/>
              <w:keepLines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9"/>
              <w:keepLines/>
              <w:tabs>
                <w:tab w:val="left" w:pos="3524" w:leader="none"/>
                <w:tab w:val="right" w:pos="10225" w:leader="dot"/>
              </w:tabs>
              <w:rPr/>
            </w:pPr>
            <w:r>
              <w:rPr>
                <w:b w:val="false"/>
                <w:sz w:val="20"/>
                <w:szCs w:val="20"/>
              </w:rPr>
              <w:t xml:space="preserve">Not applicable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</w:rPr>
              <w:fldChar w:fldCharType="separate"/>
            </w:r>
            <w:bookmarkStart w:id="84" w:name="__Fieldmark__42_1174520214"/>
            <w:bookmarkStart w:id="85" w:name="__Fieldmark__42_1174520214"/>
            <w:bookmarkEnd w:id="85"/>
            <w:r>
              <w:rPr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</w:rPr>
              <w:fldChar w:fldCharType="end"/>
            </w:r>
            <w:r>
              <w:rPr>
                <w:b w:val="false"/>
                <w:sz w:val="20"/>
                <w:szCs w:val="20"/>
              </w:rPr>
              <w:t xml:space="preserve">                           In proces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</w:rPr>
              <w:fldChar w:fldCharType="separate"/>
            </w:r>
            <w:bookmarkStart w:id="86" w:name="__Fieldmark__43_1174520214"/>
            <w:bookmarkStart w:id="87" w:name="__Fieldmark__43_1174520214"/>
            <w:bookmarkEnd w:id="87"/>
            <w:r>
              <w:rPr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</w:rPr>
              <w:fldChar w:fldCharType="end"/>
            </w:r>
            <w:r>
              <w:rPr>
                <w:b w:val="false"/>
                <w:sz w:val="20"/>
                <w:szCs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11.  GRANTS/FINANCIAL CONTRIBUTIONS 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 of Organisation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mount Requested: </w:t>
            </w:r>
            <w:r>
              <w:rPr>
                <w:rFonts w:cs="Arial" w:ascii="Arial" w:hAnsi="Arial"/>
                <w:b/>
                <w:sz w:val="20"/>
              </w:rPr>
              <w:t>£</w:t>
            </w:r>
            <w:r>
              <w:rPr>
                <w:rFonts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398" w:leader="none"/>
                <w:tab w:val="left" w:pos="2390" w:leader="none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ccessful?      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8" w:name="__Fieldmark__44_1174520214"/>
            <w:bookmarkStart w:id="89" w:name="__Fieldmark__44_1174520214"/>
            <w:bookmarkEnd w:id="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0" w:name="__Fieldmark__45_1174520214"/>
            <w:bookmarkStart w:id="91" w:name="__Fieldmark__45_1174520214"/>
            <w:bookmarkEnd w:id="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waiting Respons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2" w:name="__Fieldmark__46_1174520214"/>
            <w:bookmarkStart w:id="93" w:name="__Fieldmark__46_1174520214"/>
            <w:bookmarkEnd w:id="9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 of Organisation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mount Requested: </w:t>
            </w:r>
            <w:r>
              <w:rPr>
                <w:rFonts w:cs="Arial" w:ascii="Arial" w:hAnsi="Arial"/>
                <w:b/>
                <w:sz w:val="20"/>
              </w:rPr>
              <w:t>£</w:t>
            </w:r>
            <w:r>
              <w:rPr>
                <w:rFonts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ccessful?      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4" w:name="__Fieldmark__47_1174520214"/>
            <w:bookmarkStart w:id="95" w:name="__Fieldmark__47_1174520214"/>
            <w:bookmarkEnd w:id="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6" w:name="__Fieldmark__48_1174520214"/>
            <w:bookmarkStart w:id="97" w:name="__Fieldmark__48_1174520214"/>
            <w:bookmarkEnd w:id="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waiting Respons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8" w:name="__Fieldmark__49_1174520214"/>
            <w:bookmarkStart w:id="99" w:name="__Fieldmark__49_1174520214"/>
            <w:bookmarkEnd w:id="9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 of Organisation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mount Requested: </w:t>
            </w:r>
            <w:r>
              <w:rPr>
                <w:rFonts w:cs="Arial" w:ascii="Arial" w:hAnsi="Arial"/>
                <w:b/>
                <w:sz w:val="20"/>
              </w:rPr>
              <w:t>£</w:t>
            </w:r>
            <w:r>
              <w:rPr>
                <w:rFonts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ccessful?      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0" w:name="__Fieldmark__50_1174520214"/>
            <w:bookmarkStart w:id="101" w:name="__Fieldmark__50_1174520214"/>
            <w:bookmarkEnd w:id="1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2" w:name="__Fieldmark__51_1174520214"/>
            <w:bookmarkStart w:id="103" w:name="__Fieldmark__51_1174520214"/>
            <w:bookmarkEnd w:id="1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waiting Respons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4" w:name="__Fieldmark__52_1174520214"/>
            <w:bookmarkStart w:id="105" w:name="__Fieldmark__52_1174520214"/>
            <w:bookmarkEnd w:id="10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 of Organisation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mount Requested: </w:t>
            </w:r>
            <w:r>
              <w:rPr>
                <w:rFonts w:cs="Arial" w:ascii="Arial" w:hAnsi="Arial"/>
                <w:b/>
                <w:sz w:val="20"/>
              </w:rPr>
              <w:t>£</w:t>
            </w:r>
            <w:r>
              <w:rPr>
                <w:rFonts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ccessful?      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6" w:name="__Fieldmark__53_1174520214"/>
            <w:bookmarkStart w:id="107" w:name="__Fieldmark__53_1174520214"/>
            <w:bookmarkEnd w:id="1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" w:name="__Fieldmark__54_1174520214"/>
            <w:bookmarkStart w:id="109" w:name="__Fieldmark__54_1174520214"/>
            <w:bookmarkEnd w:id="1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waiting Respons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0" w:name="__Fieldmark__55_1174520214"/>
            <w:bookmarkStart w:id="111" w:name="__Fieldmark__55_1174520214"/>
            <w:bookmarkEnd w:id="1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2. DECLARATION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WWBodyText2"/>
              <w:keepNext w:val="true"/>
              <w:keepLines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WWBodyText2"/>
              <w:ind w:left="152" w:hanging="0"/>
              <w:rPr/>
            </w:pPr>
            <w:r>
              <w:rPr>
                <w:rFonts w:cs="Arial" w:ascii="Arial" w:hAnsi="Arial"/>
                <w:sz w:val="20"/>
              </w:rPr>
              <w:t xml:space="preserve">I confirm that the information given on this form and in supporting papers is, to the best of my knowledge and belief, true and accurate.  I understand that if I have given misleading information on this form, this will be sufficient grounds for cancelling my application. </w:t>
            </w:r>
          </w:p>
          <w:p>
            <w:pPr>
              <w:pStyle w:val="WWBodyText2"/>
              <w:ind w:left="15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BodyText2"/>
              <w:ind w:left="152" w:hanging="0"/>
              <w:rPr/>
            </w:pPr>
            <w:r>
              <w:rPr>
                <w:rFonts w:cs="Arial" w:ascii="Arial" w:hAnsi="Arial"/>
                <w:sz w:val="20"/>
              </w:rPr>
              <w:t>If the application for a bursary award is successful, I undertake to provide a written report within 3 months of completion of the project. I agree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hat the Society may use material contained in my report for publicity purposes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 </w:t>
            </w:r>
          </w:p>
          <w:p>
            <w:pPr>
              <w:pStyle w:val="WWBodyText2"/>
              <w:keepNext w:val="true"/>
              <w:keepLines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keepNext w:val="true"/>
              <w:keepLines/>
              <w:tabs>
                <w:tab w:val="clear" w:pos="720"/>
                <w:tab w:val="left" w:pos="176" w:leader="none"/>
              </w:tabs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ab/>
              <w:t xml:space="preserve">I agree that the information provided on this form may be stored on computer and file and used by the RHS to consider </w:t>
              <w:tab/>
              <w:t xml:space="preserve">my application.  I understand that the application may be shared with other grant giving bodies, but otherwise will be </w:t>
              <w:tab/>
              <w:t xml:space="preserve">held in confidence by the RHS and not divulged to any other third party without my consent. The granting of an RHS </w:t>
              <w:tab/>
              <w:t xml:space="preserve">Bursary conveys no responsibility for the welfare of a bursary applicant.         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ignature:                                                                                                 Date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0225" w:leader="dot"/>
              </w:tabs>
              <w:ind w:left="330" w:hanging="3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8"/>
          <w:lang w:val="en-US" w:eastAsia="en-US"/>
        </w:rPr>
      </w:pPr>
      <w:r>
        <w:rPr>
          <w:rFonts w:cs="Arial" w:ascii="Arial" w:hAnsi="Arial"/>
          <w:b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8725</wp:posOffset>
                </wp:positionH>
                <wp:positionV relativeFrom="paragraph">
                  <wp:posOffset>51435</wp:posOffset>
                </wp:positionV>
                <wp:extent cx="3165475" cy="11404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5475" cy="1140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lloonText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Royal Horticultural Societ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gistered charity no. 222879/SC03826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</w:rPr>
                                <w:t>www.rhs.org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25pt;height:89.8pt;mso-wrap-distance-left:9.05pt;mso-wrap-distance-right:9.05pt;mso-wrap-distance-top:0pt;mso-wrap-distance-bottom:0pt;margin-top:4.05pt;mso-position-vertical-relative:text;margin-left:29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alloonText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Royal Horticultural Society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gistered charity no. 222879/SC03826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www.rhs.org.uk</w:t>
                        </w:r>
                      </w:hyperlink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sectPr>
      <w:footerReference w:type="default" r:id="rId7"/>
      <w:type w:val="nextPage"/>
      <w:pgSz w:w="11906" w:h="16838"/>
      <w:pgMar w:left="567" w:right="567" w:gutter="0" w:header="0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11620" cy="35433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162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0.6pt;height:27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71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0225" w:leader="dot"/>
      </w:tabs>
      <w:ind w:left="330" w:hanging="330"/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outline/>
      <w:color w:val="FF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225" w:leader="dot"/>
      </w:tabs>
      <w:spacing w:lineRule="auto" w:line="360"/>
      <w:ind w:left="33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0225" w:leader="dot"/>
      </w:tabs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225" w:leader="dot"/>
      </w:tabs>
      <w:ind w:left="330" w:hanging="330"/>
      <w:jc w:val="right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10225" w:leader="dot"/>
      </w:tabs>
      <w:jc w:val="right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225" w:leader="dot"/>
      </w:tabs>
      <w:ind w:left="330" w:hanging="330"/>
      <w:outlineLvl w:val="7"/>
    </w:pPr>
    <w:rPr>
      <w:rFonts w:ascii="Arial" w:hAnsi="Arial" w:cs="Arial"/>
      <w:b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10225" w:leader="dot"/>
      </w:tabs>
      <w:outlineLvl w:val="8"/>
    </w:pPr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sz w:val="23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  <w:sz w:val="24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ideAddress">
    <w:name w:val="Inside Address"/>
    <w:basedOn w:val="Normal"/>
    <w:next w:val="Normal"/>
    <w:qFormat/>
    <w:pPr>
      <w:keepLines/>
      <w:ind w:right="43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WWBodyText2">
    <w:name w:val="WW-Body Text 2"/>
    <w:basedOn w:val="Normal"/>
    <w:qFormat/>
    <w:pPr>
      <w:tabs>
        <w:tab w:val="clear" w:pos="720"/>
        <w:tab w:val="right" w:pos="10225" w:leader="dot"/>
      </w:tabs>
      <w:ind w:left="330" w:hanging="0"/>
    </w:pPr>
    <w:rPr/>
  </w:style>
  <w:style w:type="paragraph" w:styleId="BodyText3">
    <w:name w:val="Body Text 3"/>
    <w:basedOn w:val="Normal"/>
    <w:qFormat/>
    <w:pPr>
      <w:tabs>
        <w:tab w:val="clear" w:pos="720"/>
        <w:tab w:val="right" w:pos="10225" w:leader="dot"/>
      </w:tabs>
    </w:pPr>
    <w:rPr>
      <w:b/>
      <w:i/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tabs>
        <w:tab w:val="clear" w:pos="720"/>
        <w:tab w:val="left" w:pos="11" w:leader="none"/>
        <w:tab w:val="right" w:pos="10225" w:leader="dot"/>
      </w:tabs>
      <w:ind w:left="11" w:hanging="11"/>
    </w:pPr>
    <w:rPr>
      <w:rFonts w:ascii="Arial" w:hAnsi="Arial" w:cs="Arial"/>
      <w:b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ursaries@rhs.org.uk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rhs.org.uk/" TargetMode="External"/><Relationship Id="rId6" Type="http://schemas.openxmlformats.org/officeDocument/2006/relationships/hyperlink" Target="http://www.rhs.org.uk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4:49:00Z</dcterms:created>
  <dc:creator>rhs</dc:creator>
  <dc:description/>
  <dc:language>en-US</dc:language>
  <cp:lastModifiedBy>lizanne gomez</cp:lastModifiedBy>
  <cp:lastPrinted>2012-01-18T14:04:00Z</cp:lastPrinted>
  <dcterms:modified xsi:type="dcterms:W3CDTF">2012-10-10T14:49:00Z</dcterms:modified>
  <cp:revision>2</cp:revision>
  <dc:subject/>
  <dc:title>Application form for Bursaries</dc:title>
</cp:coreProperties>
</file>