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  <w:sz w:val="28"/>
          <w:szCs w:val="28"/>
        </w:rPr>
      </w:pPr>
      <w:r>
        <w:rPr>
          <w:rFonts w:cs="Stone Sans;Times New Roman" w:ascii="Stone Sans;Times New Roman" w:hAnsi="Stone Sans;Times New Roman"/>
          <w:b/>
          <w:sz w:val="28"/>
          <w:szCs w:val="28"/>
        </w:rPr>
        <w:t>RHS London Botanical Art Show 12/13 April 2013</w:t>
      </w:r>
    </w:p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  <w:sz w:val="20"/>
          <w:szCs w:val="20"/>
        </w:rPr>
      </w:pPr>
      <w:r>
        <w:rPr>
          <w:rFonts w:cs="Stone Sans;Times New Roman" w:ascii="Stone Sans;Times New Roman" w:hAnsi="Stone Sans;Times New Roman"/>
          <w:b/>
          <w:sz w:val="20"/>
          <w:szCs w:val="20"/>
        </w:rPr>
      </w:r>
    </w:p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</w:rPr>
      </w:pPr>
      <w:r>
        <w:rPr>
          <w:rFonts w:cs="Stone Sans;Times New Roman" w:ascii="Stone Sans;Times New Roman" w:hAnsi="Stone Sans;Times New Roman"/>
          <w:b/>
        </w:rPr>
        <w:t>Best Botanical Art Exhibit: Lauracae in Korea – Hey Woo Shin</w:t>
      </w:r>
    </w:p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</w:rPr>
      </w:pPr>
      <w:r>
        <w:rPr>
          <w:rFonts w:cs="Stone Sans;Times New Roman" w:ascii="Stone Sans;Times New Roman" w:hAnsi="Stone Sans;Times New Roman"/>
          <w:b/>
        </w:rPr>
      </w:r>
    </w:p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</w:rPr>
      </w:pPr>
      <w:r>
        <w:rPr>
          <w:rFonts w:cs="Stone Sans;Times New Roman" w:ascii="Stone Sans;Times New Roman" w:hAnsi="Stone Sans;Times New Roman"/>
          <w:b/>
        </w:rPr>
        <w:t>Best Painting: Erica bodkinii Gutherie &amp; Bolus (1905) – Margaret de Villiers</w:t>
      </w:r>
    </w:p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</w:rPr>
      </w:pPr>
      <w:r>
        <w:rPr>
          <w:rFonts w:cs="Stone Sans;Times New Roman" w:ascii="Stone Sans;Times New Roman" w:hAnsi="Stone Sans;Times New Roman"/>
          <w:b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262"/>
        <w:gridCol w:w="3060"/>
        <w:gridCol w:w="3326"/>
      </w:tblGrid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</w:rPr>
              <w:t>Awar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</w:rPr>
              <w:t>Exhibitor 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</w:rPr>
              <w:t>Address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</w:rPr>
              <w:t>Exhibiting</w:t>
            </w:r>
          </w:p>
        </w:tc>
      </w:tr>
      <w:tr>
        <w:trPr>
          <w:trHeight w:val="103" w:hRule="atLeast"/>
        </w:trPr>
        <w:tc>
          <w:tcPr>
            <w:tcW w:w="10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  <w:lang w:val="en-US" w:eastAsia="en-US"/>
              </w:rPr>
              <w:t>Gold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Annie Hugh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4/20-22 Palmerston Roa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aitara NSW 2077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AUSTRALI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itrus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smee Wink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University of Leide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.O Box 9514, Leiden, RA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2300 NETHERLANDS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eguminosae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ulnur Ek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Ankara Universitesi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czacilik Fakultesi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Farmasotik Botanik Anabilim Dali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andogan/Ankara, 6100 TURKEY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lants from the woods &amp; forests of Chile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ye Woo Sh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amjeong-building 405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61-35 Anam-dong 2-ga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eongbuk-gu, Seoul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36-072, REPULBIC OF KORE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auraceae in Korea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Julia Tricke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21 Englishcombe Lan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ath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A2 2EH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ature in waiting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aura Silbu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9 Doubletrees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t. Blaze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ar, Cornwall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L24 2LD 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Varieties of Hardy Geranium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Margaret de Villi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O Box 2206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ermanus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7200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OUTH AFRIC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ape Ericas (Heather)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andra Sang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1A Holyrood Street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ampto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Vic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3188 AUSTRALI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s - Slipper &amp; Australian natives</w:t>
            </w:r>
          </w:p>
        </w:tc>
      </w:tr>
      <w:tr>
        <w:trPr>
          <w:trHeight w:val="203" w:hRule="atLeast"/>
        </w:trPr>
        <w:tc>
          <w:tcPr>
            <w:tcW w:w="10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  <w:lang w:val="en-US" w:eastAsia="en-US"/>
              </w:rPr>
              <w:t>Silver-Gilt Grenfell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Angeline de Mees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ark Barrow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outhdown Road, Woldingham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aterham, Surre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R3 7DP 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ow does my garden grow?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hristiana Web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he Cottage, Merrie Gardens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ewport Roa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ake, Sandow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Isle of Wight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O36 9PE, 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ine Cones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tsuko Nag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4-9-1 Imaizumidai Kamakura-shi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Kanagawa-Ke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247-0053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JAPA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Ferns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Jee-Yeon Ko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ilhun Apt. 102-1004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Yeomchang-dong 294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angseo-gu, Seoul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57-865, REPULBIC OF KORE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s with scent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Kazumi Yoshika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4-15-25-313 Toshima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Kita-ku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okyo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14-0003, JAPA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Flowers &amp; fruits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ilavan Ada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5 Woodchurch Roa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ondo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W6 3PL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allistemon (Bottlebrush)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oriko Watanab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3-503 Greenhills Rokko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Rokkodai-cho 10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ada-ku, Kob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657-0013, JAPA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ithocarpus edulis and Rosa filipes 'Kiftsgate'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ally Po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2 St. Nicholas Roa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alisbur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P1 2S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ocial Climbers: A comparison of three wild climbers with garden cultivars of the same genus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umiko Dav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Flat 3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24 Silverdale Roa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astbourne, East Sussex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N20 7AZ, 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ildflowers of the South Downs</w:t>
            </w:r>
          </w:p>
        </w:tc>
      </w:tr>
      <w:tr>
        <w:trPr>
          <w:trHeight w:val="298" w:hRule="atLeast"/>
        </w:trPr>
        <w:tc>
          <w:tcPr>
            <w:tcW w:w="10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  <w:lang w:val="en-US" w:eastAsia="en-US"/>
              </w:rPr>
              <w:t>Silver Grenfell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Angela Mart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3 St. Johns Clos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ethersett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orwich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R9 3DQ 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he plant breeder's art: Primula vulgaris,veris &amp; elatior &amp; some of their garden progeny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etsy Rogers-Kn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355 Munger Lan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ethlehem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onnecticut CT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6751 U.S.A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lant life cycles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onnie Scanl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96 Mississippi River Boulevard South, Saint Paul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Minnesota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5510  U.S.A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reludes and Postludes on a Stem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elen Ay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6 Windmill Roa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anterbur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Kent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T1 1RE 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x fine Euphorbias for the herbaceous border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Judith Car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21 Higher Trehavern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ruro, Cornwall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R1 3RW  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Rhododendrons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iz Shipp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77b St. Pancras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hichester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est Sussex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O19 7LS 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'From the kitchen garden, West Dean'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yn Campb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6 Cammo Walk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dinburgh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H4 8A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Medicinal plants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ynn String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allyloughli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Kilcool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o. Wicklow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IRELAND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Kilmacurragh &amp; the plant hunters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amela Richard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35 Hollybank Terrac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dinburgh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H11 1SP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lemati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262"/>
        <w:gridCol w:w="3060"/>
        <w:gridCol w:w="3326"/>
      </w:tblGrid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Ruth Kirkb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tapleton Hous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Ford Street, Stapleto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resteigne, Powys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D8 2LW 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inter store vegetables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ansanee Deekraja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22/303 M 16 Soi Sridan 22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. Bangkeaw A. Bangphi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amut Prakra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0540 THAILAND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xotic flora of Bangkok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Grenfel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W Society of Botanical Artis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he Cottag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toke St. Mar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aunton, Somerset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A3 5BY U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pots and Stripe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15840"/>
          <w:pgMar w:left="1800" w:right="1800" w:gutter="0" w:header="0" w:top="71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800" w:right="1800" w:gutter="0" w:header="0" w:top="71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 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36:00Z</dcterms:created>
  <dc:creator>xplon</dc:creator>
  <dc:description/>
  <dc:language>en-US</dc:language>
  <cp:lastModifiedBy>Sian Thomas</cp:lastModifiedBy>
  <dcterms:modified xsi:type="dcterms:W3CDTF">2013-04-15T13:36:00Z</dcterms:modified>
  <cp:revision>2</cp:revision>
  <dc:subject/>
  <dc:title>Exhibitor Name</dc:title>
</cp:coreProperties>
</file>